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מלגות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 xml:space="preserve">התנסות במחקר 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 xml:space="preserve">עבור סטודנט אורח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exact" w:line="100"/>
        <w:ind w:left="0" w:right="0" w:hanging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00"/>
        <w:ind w:left="360" w:right="-142" w:hanging="36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ניתן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 xml:space="preserve"> להוסיף חתימות אלקטרוניות</w:t>
      </w:r>
      <w:r>
        <w:rPr>
          <w:rFonts w:cs="Arial" w:ascii="Arial" w:hAnsi="Arial"/>
          <w:b/>
          <w:bCs/>
          <w:sz w:val="23"/>
          <w:szCs w:val="23"/>
          <w:u w:val="single"/>
          <w:rtl w:val="true"/>
        </w:rPr>
        <w:t>.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00"/>
        <w:ind w:left="360" w:right="-142" w:hanging="36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>את הטופס עם כל החתימות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 יש לשלוח בדוא</w:t>
      </w:r>
      <w:r>
        <w:rPr>
          <w:rFonts w:cs="Arial" w:ascii="Arial" w:hAnsi="Arial"/>
          <w:b/>
          <w:bCs/>
          <w:sz w:val="23"/>
          <w:szCs w:val="23"/>
          <w:rtl w:val="true"/>
        </w:rPr>
        <w:t>"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ל לאחראית חילופי סטודנטים 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–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studex@technion.ac.il</w:t>
        </w:r>
      </w:hyperlink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00"/>
        <w:ind w:left="360" w:right="-142" w:hanging="360"/>
        <w:jc w:val="left"/>
        <w:rPr/>
      </w:pP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במידה והחתימות אינן אלקטרוניות יש לשלוח עותק סרוק למייל או 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>לחילופי סטודנטים</w:t>
      </w:r>
      <w:r>
        <w:rPr>
          <w:rFonts w:cs="Arial" w:ascii="Arial" w:hAnsi="Arial"/>
          <w:b/>
          <w:bCs/>
          <w:sz w:val="23"/>
          <w:szCs w:val="23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>בניין קנדה</w:t>
      </w:r>
      <w:r>
        <w:rPr>
          <w:rFonts w:cs="Arial" w:ascii="Arial" w:hAnsi="Arial"/>
          <w:b/>
          <w:bCs/>
          <w:sz w:val="23"/>
          <w:szCs w:val="23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 xml:space="preserve">חדר </w:t>
      </w:r>
      <w:r>
        <w:rPr>
          <w:rFonts w:cs="Arial" w:ascii="Arial" w:hAnsi="Arial"/>
          <w:b/>
          <w:bCs/>
          <w:sz w:val="23"/>
          <w:szCs w:val="23"/>
          <w:u w:val="single"/>
        </w:rPr>
        <w:t>102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.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ascii="Arial" w:hAnsi="Arial" w:cs="Arial"/>
          <w:b/>
          <w:b/>
          <w:bCs/>
          <w:szCs w:val="24"/>
          <w:rtl w:val="true"/>
        </w:rPr>
        <w:t>האורח</w:t>
      </w:r>
      <w:r>
        <w:rPr>
          <w:rFonts w:cs="Arial" w:ascii="Arial" w:hAnsi="Arial"/>
          <w:b/>
          <w:bCs/>
          <w:szCs w:val="24"/>
          <w:rtl w:val="true"/>
        </w:rPr>
        <w:t>____________</w:t>
      </w:r>
      <w:r>
        <w:rPr>
          <w:rFonts w:cs="Arial" w:ascii="Arial" w:hAnsi="Arial"/>
          <w:b/>
          <w:bCs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Cs w:val="24"/>
          <w:rtl w:val="true"/>
        </w:rPr>
        <w:t>מס</w:t>
      </w:r>
      <w:r>
        <w:rPr>
          <w:rFonts w:cs="Arial" w:ascii="Arial" w:hAnsi="Arial"/>
          <w:b/>
          <w:b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דרכון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ארץ הנפקה </w:t>
      </w:r>
      <w:r>
        <w:rPr>
          <w:rFonts w:cs="Arial" w:ascii="Arial" w:hAnsi="Arial"/>
          <w:b/>
          <w:bCs/>
          <w:szCs w:val="24"/>
          <w:rtl w:val="true"/>
        </w:rPr>
        <w:t>__________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שם המארח בטכניון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טלפון </w:t>
      </w:r>
      <w:r>
        <w:rPr>
          <w:rFonts w:cs="Arial" w:ascii="Arial" w:hAnsi="Arial"/>
          <w:b/>
          <w:bCs/>
          <w:szCs w:val="24"/>
          <w:rtl w:val="true"/>
        </w:rPr>
        <w:t xml:space="preserve">________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פקולטה מארחת </w:t>
      </w:r>
      <w:r>
        <w:rPr>
          <w:rFonts w:cs="Arial" w:ascii="Arial" w:hAnsi="Arial"/>
          <w:b/>
          <w:bCs/>
          <w:szCs w:val="24"/>
          <w:rtl w:val="true"/>
        </w:rPr>
        <w:t>___________________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שהות בטכניון מתאריך</w:t>
      </w:r>
      <w:r>
        <w:rPr>
          <w:rFonts w:cs="Arial" w:ascii="Arial" w:hAnsi="Arial"/>
          <w:b/>
          <w:bCs/>
          <w:szCs w:val="24"/>
          <w:rtl w:val="true"/>
        </w:rPr>
        <w:t xml:space="preserve">_____________ </w:t>
      </w:r>
      <w:r>
        <w:rPr>
          <w:rFonts w:ascii="Arial" w:hAnsi="Arial" w:cs="Arial"/>
          <w:b/>
          <w:b/>
          <w:bCs/>
          <w:szCs w:val="24"/>
          <w:rtl w:val="true"/>
        </w:rPr>
        <w:t>עד תאריך</w:t>
      </w:r>
      <w:r>
        <w:rPr>
          <w:rFonts w:cs="Arial" w:ascii="Arial" w:hAnsi="Arial"/>
          <w:b/>
          <w:bCs/>
          <w:szCs w:val="24"/>
          <w:rtl w:val="true"/>
        </w:rPr>
        <w:t xml:space="preserve">_____________ </w:t>
      </w:r>
      <w:r>
        <w:rPr>
          <w:rFonts w:ascii="Arial" w:hAnsi="Arial" w:cs="Arial"/>
          <w:b/>
          <w:b/>
          <w:bCs/>
          <w:szCs w:val="24"/>
          <w:rtl w:val="true"/>
        </w:rPr>
        <w:t>סה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כ </w:t>
      </w:r>
      <w:r>
        <w:rPr>
          <w:rFonts w:cs="Arial" w:ascii="Arial" w:hAnsi="Arial"/>
          <w:b/>
          <w:bCs/>
          <w:szCs w:val="24"/>
          <w:rtl w:val="true"/>
        </w:rPr>
        <w:t xml:space="preserve">________ </w:t>
      </w:r>
      <w:r>
        <w:rPr>
          <w:rFonts w:ascii="Arial" w:hAnsi="Arial" w:cs="Arial"/>
          <w:b/>
          <w:b/>
          <w:bCs/>
          <w:szCs w:val="24"/>
          <w:rtl w:val="true"/>
        </w:rPr>
        <w:t>חודשים</w:t>
      </w:r>
    </w:p>
    <w:p>
      <w:pPr>
        <w:pStyle w:val="Normal"/>
        <w:numPr>
          <w:ilvl w:val="0"/>
          <w:numId w:val="3"/>
        </w:numPr>
        <w:bidi w:val="1"/>
        <w:spacing w:lineRule="exact" w:line="400"/>
        <w:ind w:left="360" w:right="0" w:hanging="360"/>
        <w:jc w:val="left"/>
        <w:rPr>
          <w:rFonts w:ascii="Arial" w:hAnsi="Arial" w:cs="Arial"/>
          <w:b/>
          <w:b/>
          <w:bCs/>
          <w:spacing w:val="-8"/>
          <w:szCs w:val="24"/>
        </w:rPr>
      </w:pPr>
      <w:r>
        <w:rPr>
          <w:rFonts w:ascii="Arial" w:hAnsi="Arial" w:cs="Arial"/>
          <w:b/>
          <w:b/>
          <w:bCs/>
          <w:spacing w:val="-8"/>
          <w:szCs w:val="24"/>
          <w:rtl w:val="true"/>
        </w:rPr>
        <w:t xml:space="preserve">מלגת התנסות חד פעמית </w:t>
      </w:r>
      <w:r>
        <w:rPr>
          <w:rFonts w:cs="Arial" w:ascii="Arial" w:hAnsi="Arial"/>
          <w:b/>
          <w:bCs/>
          <w:spacing w:val="-8"/>
          <w:szCs w:val="24"/>
          <w:rtl w:val="true"/>
        </w:rPr>
        <w:t>____________ ₪.</w:t>
      </w:r>
    </w:p>
    <w:p>
      <w:pPr>
        <w:pStyle w:val="Normal"/>
        <w:numPr>
          <w:ilvl w:val="0"/>
          <w:numId w:val="3"/>
        </w:numPr>
        <w:bidi w:val="1"/>
        <w:spacing w:lineRule="exact" w:line="400"/>
        <w:ind w:left="360" w:right="0" w:hanging="360"/>
        <w:jc w:val="left"/>
        <w:rPr>
          <w:rFonts w:ascii="Arial" w:hAnsi="Arial" w:cs="Arial"/>
          <w:b/>
          <w:b/>
          <w:bCs/>
          <w:spacing w:val="-8"/>
          <w:szCs w:val="24"/>
        </w:rPr>
      </w:pPr>
      <w:r>
        <w:rPr>
          <w:rFonts w:ascii="Arial" w:hAnsi="Arial" w:cs="Arial"/>
          <w:b/>
          <w:b/>
          <w:bCs/>
          <w:spacing w:val="-8"/>
          <w:szCs w:val="24"/>
          <w:rtl w:val="true"/>
        </w:rPr>
        <w:t xml:space="preserve">מלגת  התנסות </w:t>
      </w:r>
      <w:r>
        <w:rPr>
          <w:rFonts w:cs="Arial" w:ascii="Arial" w:hAnsi="Arial"/>
          <w:b/>
          <w:bCs/>
          <w:spacing w:val="-8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כולל לאורחים הלומדים בחו</w:t>
      </w:r>
      <w:r>
        <w:rPr>
          <w:rFonts w:cs="Arial" w:ascii="Arial" w:hAnsi="Arial"/>
          <w:b/>
          <w:bCs/>
          <w:spacing w:val="-8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 xml:space="preserve">ל </w:t>
      </w:r>
      <w:r>
        <w:rPr>
          <w:rFonts w:ascii="Arial" w:hAnsi="Arial" w:cs="Arial"/>
          <w:b/>
          <w:b/>
          <w:bCs/>
          <w:spacing w:val="-8"/>
          <w:szCs w:val="24"/>
          <w:u w:val="single"/>
          <w:rtl w:val="true"/>
        </w:rPr>
        <w:t>לתואר ראשון</w:t>
      </w:r>
      <w:r>
        <w:rPr>
          <w:rFonts w:cs="Arial" w:ascii="Arial" w:hAnsi="Arial"/>
          <w:b/>
          <w:bCs/>
          <w:spacing w:val="-8"/>
          <w:szCs w:val="24"/>
          <w:rtl w:val="true"/>
        </w:rPr>
        <w:t>;</w:t>
      </w:r>
      <w:r>
        <w:rPr>
          <w:rFonts w:cs="Arial" w:ascii="Arial" w:hAnsi="Arial"/>
          <w:b/>
          <w:bCs/>
          <w:spacing w:val="-8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ניתן להעניק רק למס</w:t>
      </w:r>
      <w:r>
        <w:rPr>
          <w:rFonts w:cs="Arial" w:ascii="Arial" w:hAnsi="Arial"/>
          <w:b/>
          <w:bCs/>
          <w:spacing w:val="-8"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שלם של חודשים</w:t>
      </w:r>
      <w:r>
        <w:rPr>
          <w:rFonts w:cs="Arial" w:ascii="Arial" w:hAnsi="Arial"/>
          <w:b/>
          <w:bCs/>
          <w:spacing w:val="-8"/>
          <w:szCs w:val="24"/>
          <w:rtl w:val="true"/>
        </w:rPr>
        <w:t>)</w:t>
      </w:r>
    </w:p>
    <w:p>
      <w:pPr>
        <w:pStyle w:val="Normal"/>
        <w:bidi w:val="1"/>
        <w:spacing w:lineRule="exact" w:line="400"/>
        <w:ind w:left="566" w:right="0" w:hanging="0"/>
        <w:jc w:val="left"/>
        <w:rPr/>
      </w:pPr>
      <w:r>
        <w:rPr>
          <w:rFonts w:eastAsia="Arial" w:cs="Arial" w:ascii="Arial" w:hAnsi="Arial"/>
          <w:b/>
          <w:bCs/>
          <w:spacing w:val="-8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  <w:rtl w:val="true"/>
        </w:rPr>
        <w:t xml:space="preserve">________ 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 xml:space="preserve">מנות עבור </w:t>
      </w:r>
      <w:r>
        <w:rPr>
          <w:rFonts w:cs="Arial" w:ascii="Arial" w:hAnsi="Arial"/>
          <w:b/>
          <w:bCs/>
          <w:spacing w:val="-8"/>
          <w:szCs w:val="24"/>
          <w:rtl w:val="true"/>
        </w:rPr>
        <w:t xml:space="preserve">____ 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 xml:space="preserve">חודשים </w:t>
      </w:r>
      <w:r>
        <w:rPr>
          <w:rFonts w:cs="Arial" w:ascii="Arial" w:hAnsi="Arial"/>
          <w:b/>
          <w:bCs/>
          <w:spacing w:val="-8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pacing w:val="-8"/>
          <w:sz w:val="23"/>
          <w:sz w:val="23"/>
          <w:szCs w:val="23"/>
          <w:rtl w:val="true"/>
        </w:rPr>
        <w:t xml:space="preserve">מקסימום </w:t>
      </w:r>
      <w:r>
        <w:rPr>
          <w:rFonts w:cs="Arial" w:ascii="Arial" w:hAnsi="Arial"/>
          <w:b/>
          <w:bCs/>
          <w:spacing w:val="-8"/>
          <w:sz w:val="23"/>
          <w:szCs w:val="23"/>
        </w:rPr>
        <w:t>4</w:t>
      </w:r>
      <w:r>
        <w:rPr>
          <w:rFonts w:cs="Arial" w:ascii="Arial" w:hAnsi="Arial"/>
          <w:b/>
          <w:bCs/>
          <w:spacing w:val="-8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8"/>
          <w:sz w:val="23"/>
          <w:sz w:val="23"/>
          <w:szCs w:val="23"/>
          <w:rtl w:val="true"/>
        </w:rPr>
        <w:t xml:space="preserve">מנות של </w:t>
      </w:r>
      <w:r>
        <w:rPr>
          <w:rFonts w:cs="Arial" w:ascii="Arial" w:hAnsi="Arial"/>
          <w:b/>
          <w:bCs/>
          <w:spacing w:val="-8"/>
          <w:sz w:val="23"/>
          <w:szCs w:val="23"/>
        </w:rPr>
        <w:t>900</w:t>
      </w:r>
      <w:r>
        <w:rPr>
          <w:rFonts w:cs="Arial" w:ascii="Arial" w:hAnsi="Arial"/>
          <w:b/>
          <w:bCs/>
          <w:spacing w:val="-8"/>
          <w:sz w:val="23"/>
          <w:szCs w:val="23"/>
          <w:rtl w:val="true"/>
        </w:rPr>
        <w:t xml:space="preserve"> ₪ </w:t>
      </w:r>
      <w:r>
        <w:rPr>
          <w:rFonts w:ascii="Arial" w:hAnsi="Arial" w:cs="Arial"/>
          <w:b/>
          <w:b/>
          <w:bCs/>
          <w:spacing w:val="-8"/>
          <w:sz w:val="23"/>
          <w:sz w:val="23"/>
          <w:szCs w:val="23"/>
          <w:rtl w:val="true"/>
        </w:rPr>
        <w:t>כ</w:t>
      </w:r>
      <w:r>
        <w:rPr>
          <w:rFonts w:cs="Arial" w:ascii="Arial" w:hAnsi="Arial"/>
          <w:b/>
          <w:bCs/>
          <w:spacing w:val="-8"/>
          <w:sz w:val="23"/>
          <w:szCs w:val="23"/>
          <w:rtl w:val="true"/>
        </w:rPr>
        <w:t>"</w:t>
      </w:r>
      <w:r>
        <w:rPr>
          <w:rFonts w:ascii="Arial" w:hAnsi="Arial" w:cs="Arial"/>
          <w:b/>
          <w:b/>
          <w:bCs/>
          <w:spacing w:val="-8"/>
          <w:sz w:val="23"/>
          <w:sz w:val="23"/>
          <w:szCs w:val="23"/>
          <w:rtl w:val="true"/>
        </w:rPr>
        <w:t>א</w:t>
      </w:r>
      <w:r>
        <w:rPr>
          <w:rFonts w:cs="Arial" w:ascii="Arial" w:hAnsi="Arial"/>
          <w:b/>
          <w:bCs/>
          <w:spacing w:val="-8"/>
          <w:sz w:val="23"/>
          <w:szCs w:val="23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-8"/>
          <w:sz w:val="23"/>
          <w:sz w:val="23"/>
          <w:szCs w:val="23"/>
          <w:rtl w:val="true"/>
        </w:rPr>
        <w:t xml:space="preserve">שהם </w:t>
      </w:r>
      <w:r>
        <w:rPr>
          <w:rFonts w:cs="Arial" w:ascii="Arial" w:hAnsi="Arial"/>
          <w:b/>
          <w:bCs/>
          <w:spacing w:val="-8"/>
          <w:sz w:val="23"/>
          <w:szCs w:val="23"/>
        </w:rPr>
        <w:t>3,600</w:t>
      </w:r>
      <w:r>
        <w:rPr>
          <w:rFonts w:cs="Arial" w:ascii="Arial" w:hAnsi="Arial"/>
          <w:b/>
          <w:bCs/>
          <w:spacing w:val="-8"/>
          <w:sz w:val="23"/>
          <w:szCs w:val="23"/>
          <w:rtl w:val="true"/>
        </w:rPr>
        <w:t xml:space="preserve"> ₪ </w:t>
      </w:r>
      <w:r>
        <w:rPr>
          <w:rFonts w:ascii="Arial" w:hAnsi="Arial" w:cs="Arial"/>
          <w:b/>
          <w:b/>
          <w:bCs/>
          <w:spacing w:val="-8"/>
          <w:sz w:val="23"/>
          <w:sz w:val="23"/>
          <w:szCs w:val="23"/>
          <w:rtl w:val="true"/>
        </w:rPr>
        <w:t>לחודש</w:t>
      </w:r>
      <w:r>
        <w:rPr>
          <w:rFonts w:cs="Arial" w:ascii="Arial" w:hAnsi="Arial"/>
          <w:b/>
          <w:bCs/>
          <w:spacing w:val="-8"/>
          <w:szCs w:val="24"/>
          <w:rtl w:val="true"/>
        </w:rPr>
        <w:t>)</w:t>
      </w:r>
    </w:p>
    <w:p>
      <w:pPr>
        <w:pStyle w:val="Normal"/>
        <w:bidi w:val="1"/>
        <w:spacing w:before="120" w:after="0"/>
        <w:ind w:left="22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סה</w:t>
      </w:r>
      <w:r>
        <w:rPr>
          <w:rFonts w:cs="Arial" w:ascii="Arial" w:hAnsi="Arial"/>
          <w:b/>
          <w:bCs/>
          <w:spacing w:val="-8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____________ ₪ </w:t>
      </w:r>
    </w:p>
    <w:p>
      <w:pPr>
        <w:pStyle w:val="Normal"/>
        <w:bidi w:val="1"/>
        <w:spacing w:before="120" w:after="0"/>
        <w:ind w:left="22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  <w:rtl w:val="true"/>
        </w:rPr>
        <w:t xml:space="preserve">_  _  _  _  _  _  _  _  _  _  _  _  _  _  _  _  _  _  _  _  _  _  _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ס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תשלו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_____</w:t>
      </w:r>
      <w:r>
        <w:rPr>
          <w:rFonts w:cs="Arial" w:ascii="Arial" w:hAnsi="Arial"/>
          <w:sz w:val="28"/>
          <w:szCs w:val="28"/>
          <w:rtl w:val="true"/>
        </w:rPr>
        <w:t>_</w:t>
      </w:r>
      <w:r>
        <w:rPr>
          <w:rFonts w:cs="Arial" w:ascii="Arial" w:hAnsi="Arial"/>
          <w:sz w:val="28"/>
          <w:szCs w:val="28"/>
          <w:rtl w:val="true"/>
        </w:rPr>
        <w:t xml:space="preserve">______ </w:t>
      </w:r>
      <w:r>
        <w:rPr>
          <w:rFonts w:cs="Arial" w:ascii="Arial" w:hAnsi="Arial"/>
          <w:sz w:val="28"/>
          <w:szCs w:val="28"/>
          <w:rtl w:val="true"/>
        </w:rPr>
        <w:t xml:space="preserve">₪ 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מספר תקציב מוסדי לחיוב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>במידה ויש כיסוי מתקציב מוסדי</w:t>
      </w:r>
      <w:r>
        <w:rPr>
          <w:rFonts w:cs="Arial" w:ascii="Arial" w:hAnsi="Arial"/>
          <w:b/>
          <w:bCs/>
          <w:szCs w:val="24"/>
          <w:rtl w:val="true"/>
        </w:rPr>
        <w:t xml:space="preserve">)  ________________ </w:t>
      </w:r>
      <w:r>
        <w:rPr>
          <w:rFonts w:cs="Arial" w:ascii="Arial" w:hAnsi="Arial"/>
          <w:b/>
          <w:bCs/>
          <w:szCs w:val="24"/>
        </w:rPr>
        <w:t>GL 500168</w:t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שור </w:t>
      </w:r>
      <w:r>
        <w:rPr>
          <w:rFonts w:ascii="Arial" w:hAnsi="Arial" w:cs="Arial"/>
          <w:b/>
          <w:b/>
          <w:bCs/>
          <w:szCs w:val="24"/>
          <w:rtl w:val="true"/>
        </w:rPr>
        <w:t>בעל התקציב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cs="Arial" w:ascii="Arial" w:hAnsi="Arial"/>
          <w:b/>
          <w:bCs/>
          <w:szCs w:val="24"/>
          <w:rtl w:val="true"/>
        </w:rPr>
        <w:t>____</w:t>
      </w:r>
      <w:r>
        <w:rPr>
          <w:rFonts w:cs="Arial" w:ascii="Arial" w:hAnsi="Arial"/>
          <w:b/>
          <w:bCs/>
          <w:szCs w:val="24"/>
          <w:rtl w:val="true"/>
        </w:rPr>
        <w:t>________________</w:t>
      </w:r>
      <w:r>
        <w:rPr>
          <w:rFonts w:cs="Arial" w:ascii="Arial" w:hAnsi="Arial"/>
          <w:b/>
          <w:bCs/>
          <w:szCs w:val="24"/>
          <w:rtl w:val="true"/>
        </w:rPr>
        <w:t xml:space="preserve"> 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חתימה </w:t>
      </w:r>
      <w:r>
        <w:rPr>
          <w:rFonts w:cs="Arial" w:ascii="Arial" w:hAnsi="Arial"/>
          <w:b/>
          <w:bCs/>
          <w:szCs w:val="24"/>
          <w:rtl w:val="true"/>
        </w:rPr>
        <w:t>______________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תאריך </w:t>
      </w:r>
      <w:r>
        <w:rPr>
          <w:rFonts w:cs="Arial" w:ascii="Arial" w:hAnsi="Arial"/>
          <w:b/>
          <w:bCs/>
          <w:szCs w:val="24"/>
          <w:rtl w:val="true"/>
        </w:rPr>
        <w:t>_________</w:t>
      </w:r>
    </w:p>
    <w:p>
      <w:pPr>
        <w:pStyle w:val="Normal"/>
        <w:pBdr>
          <w:bottom w:val="single" w:sz="12" w:space="1" w:color="000000"/>
        </w:pBdr>
        <w:bidi w:val="1"/>
        <w:spacing w:lineRule="exact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spacing w:lineRule="exact" w:line="48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אישור ראש היחידה או ראש מנהל</w:t>
      </w:r>
      <w:r>
        <w:rPr>
          <w:rFonts w:cs="Arial" w:ascii="Arial" w:hAnsi="Arial"/>
          <w:b/>
          <w:bCs/>
          <w:szCs w:val="24"/>
          <w:rtl w:val="true"/>
        </w:rPr>
        <w:t xml:space="preserve">: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_ 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חתימה </w:t>
      </w:r>
      <w:r>
        <w:rPr>
          <w:rFonts w:cs="Arial" w:ascii="Arial" w:hAnsi="Arial"/>
          <w:b/>
          <w:bCs/>
          <w:szCs w:val="24"/>
          <w:rtl w:val="true"/>
        </w:rPr>
        <w:t>__________________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שור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מתאם מחקר</w:t>
      </w:r>
      <w:r>
        <w:rPr>
          <w:rFonts w:cs="Arial" w:ascii="Arial" w:hAnsi="Arial"/>
          <w:b/>
          <w:bCs/>
          <w:color w:val="FF0000"/>
          <w:szCs w:val="24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____    </w:t>
      </w:r>
      <w:r>
        <w:rPr>
          <w:rFonts w:ascii="Arial" w:hAnsi="Arial" w:cs="Arial"/>
          <w:b/>
          <w:b/>
          <w:bCs/>
          <w:szCs w:val="24"/>
          <w:rtl w:val="true"/>
        </w:rPr>
        <w:t>חתימה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Cs w:val="24"/>
          <w:rtl w:val="true"/>
        </w:rPr>
        <w:t>_</w:t>
      </w:r>
      <w:r>
        <w:rPr>
          <w:rFonts w:cs="Arial" w:ascii="Arial" w:hAnsi="Arial"/>
          <w:b/>
          <w:bCs/>
          <w:szCs w:val="24"/>
          <w:rtl w:val="true"/>
        </w:rPr>
        <w:t>_______</w:t>
      </w:r>
      <w:r>
        <w:rPr>
          <w:rFonts w:cs="Arial" w:ascii="Arial" w:hAnsi="Arial"/>
          <w:b/>
          <w:bCs/>
          <w:szCs w:val="24"/>
          <w:rtl w:val="true"/>
        </w:rPr>
        <w:t>____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Cs w:val="24"/>
          <w:rtl w:val="true"/>
        </w:rPr>
        <w:t>מס</w:t>
      </w:r>
      <w:r>
        <w:rPr>
          <w:rFonts w:cs="Arial" w:ascii="Arial" w:hAnsi="Arial"/>
          <w:b/>
          <w:bCs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התחייבות </w:t>
      </w:r>
      <w:r>
        <w:rPr>
          <w:rFonts w:cs="Arial" w:ascii="Arial" w:hAnsi="Arial"/>
          <w:b/>
          <w:bCs/>
          <w:szCs w:val="24"/>
          <w:rtl w:val="true"/>
        </w:rPr>
        <w:t>_</w:t>
      </w:r>
      <w:r>
        <w:rPr>
          <w:rFonts w:cs="Arial" w:ascii="Arial" w:hAnsi="Arial"/>
          <w:b/>
          <w:bCs/>
          <w:szCs w:val="24"/>
          <w:rtl w:val="true"/>
        </w:rPr>
        <w:t>_______</w:t>
      </w:r>
      <w:r>
        <w:rPr>
          <w:rFonts w:cs="Arial" w:ascii="Arial" w:hAnsi="Arial"/>
          <w:b/>
          <w:bCs/>
          <w:szCs w:val="24"/>
          <w:rtl w:val="true"/>
        </w:rPr>
        <w:t>__</w:t>
      </w:r>
    </w:p>
    <w:p>
      <w:pPr>
        <w:pStyle w:val="Normal"/>
        <w:pBdr>
          <w:bottom w:val="single" w:sz="12" w:space="1" w:color="000000"/>
        </w:pBdr>
        <w:bidi w:val="1"/>
        <w:spacing w:lineRule="exact" w:line="140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Arial" w:hAnsi="Arial" w:cs="Arial"/>
          <w:b/>
          <w:b/>
          <w:bCs/>
          <w:sz w:val="16"/>
          <w:szCs w:val="24"/>
          <w:u w:val="single"/>
        </w:rPr>
      </w:pPr>
      <w:r>
        <w:rPr>
          <w:rFonts w:cs="Arial" w:ascii="Arial" w:hAnsi="Arial"/>
          <w:b/>
          <w:bCs/>
          <w:sz w:val="16"/>
          <w:szCs w:val="24"/>
          <w:u w:val="single"/>
          <w:rtl w:val="true"/>
        </w:rPr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שור 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המנל</w:t>
      </w:r>
      <w:r>
        <w:rPr>
          <w:rFonts w:cs="Arial" w:ascii="Arial" w:hAnsi="Arial"/>
          <w:b/>
          <w:bCs/>
          <w:color w:val="FF0000"/>
          <w:szCs w:val="2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Cs w:val="24"/>
          <w:rtl w:val="true"/>
        </w:rPr>
        <w:t>מ</w:t>
      </w:r>
      <w:r>
        <w:rPr>
          <w:rFonts w:cs="Arial" w:ascii="Arial" w:hAnsi="Arial"/>
          <w:b/>
          <w:bCs/>
          <w:color w:val="FF0000"/>
          <w:szCs w:val="24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מאשר </w:t>
      </w:r>
      <w:r>
        <w:rPr>
          <w:rFonts w:cs="Arial" w:ascii="Arial" w:hAnsi="Arial"/>
          <w:b/>
          <w:bCs/>
          <w:szCs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לא מאשר                                           </w:t>
      </w:r>
      <w:r>
        <w:rPr>
          <w:rFonts w:ascii="Arial" w:hAnsi="Arial" w:cs="Arial"/>
          <w:b/>
          <w:b/>
          <w:bCs/>
          <w:szCs w:val="24"/>
          <w:rtl w:val="true"/>
        </w:rPr>
        <w:t>חתימה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Cs w:val="24"/>
          <w:rtl w:val="true"/>
        </w:rPr>
        <w:t>_</w:t>
      </w:r>
      <w:r>
        <w:rPr>
          <w:rFonts w:cs="Arial" w:ascii="Arial" w:hAnsi="Arial"/>
          <w:b/>
          <w:bCs/>
          <w:szCs w:val="24"/>
          <w:rtl w:val="true"/>
        </w:rPr>
        <w:t>__________</w:t>
      </w:r>
      <w:r>
        <w:rPr>
          <w:rFonts w:cs="Arial" w:ascii="Arial" w:hAnsi="Arial"/>
          <w:b/>
          <w:bCs/>
          <w:szCs w:val="24"/>
          <w:rtl w:val="true"/>
        </w:rPr>
        <w:t>_______</w:t>
      </w:r>
    </w:p>
    <w:p>
      <w:pPr>
        <w:pStyle w:val="Normal"/>
        <w:pBdr>
          <w:bottom w:val="single" w:sz="12" w:space="1" w:color="000000"/>
        </w:pBdr>
        <w:bidi w:val="1"/>
        <w:spacing w:lineRule="exact" w:line="140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501" w:right="0" w:hanging="36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נא לצרף לטופס זה </w:t>
      </w:r>
      <w:r>
        <w:rPr>
          <w:rFonts w:ascii="Arial" w:hAnsi="Arial" w:cs="Arial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מכתב</w:t>
      </w:r>
      <w:r>
        <w:rPr>
          <w:rFonts w:ascii="Arial" w:hAnsi="Arial" w:cs="Arial"/>
          <w:b/>
          <w:b/>
          <w:bCs/>
          <w:sz w:val="22"/>
          <w:sz w:val="22"/>
          <w:szCs w:val="22"/>
          <w:highlight w:val="yellow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highlight w:val="yellow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מודפס</w:t>
      </w:r>
      <w:r>
        <w:rPr>
          <w:rFonts w:cs="Arial" w:ascii="Arial" w:hAnsi="Arial"/>
          <w:b/>
          <w:bCs/>
          <w:sz w:val="22"/>
          <w:szCs w:val="22"/>
          <w:highlight w:val="yellow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קצר למנל</w:t>
      </w:r>
      <w:r>
        <w:rPr>
          <w:rFonts w:cs="Arial" w:ascii="Arial" w:hAnsi="Arial"/>
          <w:b/>
          <w:bCs/>
          <w:sz w:val="22"/>
          <w:szCs w:val="22"/>
          <w:highlight w:val="yellow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highlight w:val="yellow"/>
          <w:u w:val="single"/>
          <w:rtl w:val="true"/>
        </w:rPr>
        <w:t>מ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 על המחקר המשותף עם הסטודנט האורח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ind w:left="141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highlight w:val="yellow"/>
          <w:rtl w:val="true"/>
        </w:rPr>
        <w:t>הערה</w:t>
      </w:r>
      <w:r>
        <w:rPr>
          <w:rFonts w:cs="Arial" w:ascii="Arial" w:hAnsi="Arial"/>
          <w:b/>
          <w:bCs/>
          <w:szCs w:val="24"/>
          <w:highlight w:val="yellow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141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יני מאשר שהאורח הנ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 ישתתף במחקר המתנהל במעבדת המחק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י ואינו מגיע על מנת ללמוד קורסים טכניוניים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141" w:right="0" w:hanging="0"/>
        <w:jc w:val="lef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501" w:right="0" w:hanging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ם המארח בטכניון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_________________________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תימה</w:t>
      </w:r>
      <w:r>
        <w:rPr>
          <w:rFonts w:cs="Arial" w:ascii="Arial" w:hAnsi="Arial"/>
          <w:b/>
          <w:bCs/>
          <w:sz w:val="22"/>
          <w:szCs w:val="22"/>
          <w:rtl w:val="true"/>
        </w:rPr>
        <w:t>:___________________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אופן  תשלום לסטודנט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פקד לבנק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חשבון </w:t>
      </w:r>
      <w:r>
        <w:rPr>
          <w:rFonts w:cs="Arial" w:ascii="Arial" w:hAnsi="Arial"/>
          <w:b/>
          <w:bCs/>
          <w:sz w:val="22"/>
          <w:szCs w:val="22"/>
          <w:rtl w:val="true"/>
        </w:rPr>
        <w:t>_______________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סניף </w:t>
      </w:r>
      <w:r>
        <w:rPr>
          <w:rFonts w:cs="Arial" w:ascii="Arial" w:hAnsi="Arial"/>
          <w:b/>
          <w:bCs/>
          <w:sz w:val="22"/>
          <w:szCs w:val="22"/>
          <w:rtl w:val="true"/>
        </w:rPr>
        <w:t>________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נק </w:t>
      </w:r>
      <w:r>
        <w:rPr>
          <w:rFonts w:cs="Arial" w:ascii="Arial" w:hAnsi="Arial"/>
          <w:b/>
          <w:bCs/>
          <w:sz w:val="22"/>
          <w:szCs w:val="22"/>
          <w:rtl w:val="true"/>
        </w:rPr>
        <w:t>_________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 לפקודת הסטודנט</w:t>
      </w:r>
    </w:p>
    <w:sectPr>
      <w:headerReference w:type="default" r:id="rId3"/>
      <w:footerReference w:type="default" r:id="rId4"/>
      <w:type w:val="nextPage"/>
      <w:pgSz w:w="12240" w:h="15840"/>
      <w:pgMar w:left="709" w:right="900" w:gutter="0" w:header="143" w:top="1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7"/>
      <w:gridCol w:w="4323"/>
    </w:tblGrid>
    <w:tr>
      <w:trPr>
        <w:trHeight w:val="552" w:hRule="atLeast"/>
      </w:trPr>
      <w:tc>
        <w:tcPr>
          <w:tcW w:w="4857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Canada Building – Room 10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Technion City, Haifa 32000, Israel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Tel: +972-4-8293531-2</w:t>
          </w:r>
        </w:p>
      </w:tc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 xml:space="preserve">בניין קנדה – חדר </w:t>
          </w:r>
          <w:r>
            <w:rPr>
              <w:rFonts w:cs="Times New Roman" w:ascii="Times New Roman" w:hAnsi="Times New Roman"/>
              <w:b/>
              <w:bCs/>
              <w:sz w:val="20"/>
            </w:rPr>
            <w:t>102</w:t>
          </w:r>
        </w:p>
        <w:p>
          <w:pPr>
            <w:pStyle w:val="Normal"/>
            <w:bidi w:val="1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 xml:space="preserve">קרית הטכניון 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, </w:t>
          </w: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 xml:space="preserve">חיפה </w:t>
          </w:r>
          <w:r>
            <w:rPr>
              <w:rFonts w:cs="Times New Roman" w:ascii="Times New Roman" w:hAnsi="Times New Roman"/>
              <w:b/>
              <w:bCs/>
              <w:sz w:val="20"/>
            </w:rPr>
            <w:t>32000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, </w:t>
          </w: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>ישראל</w:t>
          </w:r>
        </w:p>
        <w:p>
          <w:pPr>
            <w:pStyle w:val="Normal"/>
            <w:bidi w:val="1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>טלפון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: </w:t>
          </w:r>
          <w:r>
            <w:rPr>
              <w:rFonts w:cs="Times New Roman" w:ascii="Times New Roman" w:hAnsi="Times New Roman"/>
              <w:b/>
              <w:bCs/>
              <w:sz w:val="20"/>
            </w:rPr>
            <w:t>04-8293531-2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 </w:t>
          </w:r>
        </w:p>
      </w:tc>
    </w:tr>
    <w:tr>
      <w:trPr>
        <w:trHeight w:val="310" w:hRule="atLeast"/>
      </w:trPr>
      <w:tc>
        <w:tcPr>
          <w:tcW w:w="9180" w:type="dxa"/>
          <w:gridSpan w:val="2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 xml:space="preserve">Fax: +972-4-8293773                    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bCs/>
                <w:sz w:val="20"/>
              </w:rPr>
              <w:t>studex@technion.ac.il</w:t>
            </w:r>
          </w:hyperlink>
          <w:r>
            <w:rPr>
              <w:rFonts w:cs="Times New Roman" w:ascii="Times New Roman" w:hAnsi="Times New Roman"/>
              <w:b/>
              <w:bCs/>
              <w:sz w:val="20"/>
            </w:rPr>
            <w:t xml:space="preserve">                               </w:t>
          </w: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>פקס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: </w:t>
          </w:r>
          <w:r>
            <w:rPr>
              <w:rFonts w:cs="Times New Roman" w:ascii="Times New Roman" w:hAnsi="Times New Roman"/>
              <w:b/>
              <w:bCs/>
              <w:sz w:val="20"/>
            </w:rPr>
            <w:t>04-8293773</w:t>
          </w:r>
        </w:p>
      </w:tc>
    </w:tr>
  </w:tbl>
  <w:p>
    <w:pPr>
      <w:pStyle w:val="Normal"/>
      <w:tabs>
        <w:tab w:val="clear" w:pos="284"/>
        <w:tab w:val="right" w:pos="8640" w:leader="none"/>
      </w:tabs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134"/>
      <w:gridCol w:w="4309"/>
    </w:tblGrid>
    <w:tr>
      <w:trPr/>
      <w:tc>
        <w:tcPr>
          <w:tcW w:w="10087" w:type="dxa"/>
          <w:gridSpan w:val="3"/>
          <w:tcBorders/>
        </w:tcPr>
        <w:p>
          <w:pPr>
            <w:pStyle w:val="Heading"/>
            <w:tabs>
              <w:tab w:val="right" w:pos="1276" w:leader="none"/>
              <w:tab w:val="right" w:pos="5245" w:leader="none"/>
              <w:tab w:val="right" w:pos="8640" w:leader="none"/>
            </w:tabs>
            <w:spacing w:before="0" w:after="0"/>
            <w:contextualSpacing/>
            <w:rPr>
              <w:rFonts w:ascii="Times New Roman" w:hAnsi="Times New Roman" w:cs="Times New Roman"/>
              <w:color w:val="00008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80"/>
              <w:sz w:val="28"/>
              <w:szCs w:val="28"/>
            </w:rPr>
            <w:t>Technion-Israel Institute of Technology</w:t>
          </w:r>
        </w:p>
      </w:tc>
    </w:tr>
    <w:tr>
      <w:trPr/>
      <w:tc>
        <w:tcPr>
          <w:tcW w:w="10087" w:type="dxa"/>
          <w:gridSpan w:val="3"/>
          <w:tcBorders/>
        </w:tcPr>
        <w:p>
          <w:pPr>
            <w:pStyle w:val="Normal"/>
            <w:bidi w:val="1"/>
            <w:spacing w:before="0" w:after="0"/>
            <w:ind w:left="0" w:right="0" w:hanging="0"/>
            <w:contextualSpacing/>
            <w:jc w:val="center"/>
            <w:rPr>
              <w:rFonts w:ascii="Times New Roman" w:hAnsi="Times New Roman" w:cs="Times New Roman"/>
              <w:b/>
              <w:b/>
              <w:color w:val="000080"/>
              <w:sz w:val="28"/>
              <w:szCs w:val="28"/>
            </w:rPr>
          </w:pPr>
          <w:r>
            <w:rPr>
              <w:rFonts w:ascii="Times New Roman" w:hAnsi="Times New Roman" w:cs="Times New Roman"/>
              <w:bCs/>
              <w:color w:val="000080"/>
              <w:spacing w:val="20"/>
              <w:sz w:val="28"/>
              <w:sz w:val="28"/>
              <w:szCs w:val="28"/>
              <w:rtl w:val="true"/>
            </w:rPr>
            <w:t xml:space="preserve">הטכניון </w:t>
          </w:r>
          <w:r>
            <w:rPr>
              <w:rFonts w:ascii="Times New Roman" w:hAnsi="Times New Roman" w:cs="Times New Roman"/>
              <w:bCs/>
              <w:color w:val="000080"/>
              <w:spacing w:val="20"/>
              <w:sz w:val="28"/>
              <w:sz w:val="28"/>
              <w:szCs w:val="28"/>
              <w:rtl w:val="true"/>
            </w:rPr>
            <w:t>–</w:t>
          </w:r>
          <w:r>
            <w:rPr>
              <w:rFonts w:ascii="Times New Roman" w:hAnsi="Times New Roman" w:cs="Times New Roman"/>
              <w:bCs/>
              <w:color w:val="000080"/>
              <w:spacing w:val="20"/>
              <w:sz w:val="28"/>
              <w:sz w:val="28"/>
              <w:szCs w:val="28"/>
              <w:rtl w:val="true"/>
            </w:rPr>
            <w:t xml:space="preserve"> מכון טכנולוגי לישראל</w:t>
          </w:r>
        </w:p>
      </w:tc>
    </w:tr>
    <w:tr>
      <w:trPr/>
      <w:tc>
        <w:tcPr>
          <w:tcW w:w="4644" w:type="dxa"/>
          <w:tcBorders/>
        </w:tcPr>
        <w:p>
          <w:pPr>
            <w:pStyle w:val="Normal"/>
            <w:tabs>
              <w:tab w:val="clear" w:pos="284"/>
              <w:tab w:val="right" w:pos="1276" w:leader="none"/>
              <w:tab w:val="right" w:pos="9781" w:leader="none"/>
            </w:tabs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pacing w:val="20"/>
              <w:sz w:val="16"/>
              <w:szCs w:val="16"/>
            </w:rPr>
          </w:r>
        </w:p>
      </w:tc>
      <w:tc>
        <w:tcPr>
          <w:tcW w:w="1134" w:type="dxa"/>
          <w:vMerge w:val="restart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pacing w:val="20"/>
              <w:sz w:val="16"/>
              <w:szCs w:val="16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15570</wp:posOffset>
                    </wp:positionH>
                    <wp:positionV relativeFrom="paragraph">
                      <wp:posOffset>13335</wp:posOffset>
                    </wp:positionV>
                    <wp:extent cx="276860" cy="421640"/>
                    <wp:effectExtent l="5080" t="5080" r="5715" b="571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7684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6" h="4804">
                                  <a:moveTo>
                                    <a:pt x="3396" y="3411"/>
                                  </a:moveTo>
                                  <a:lnTo>
                                    <a:pt x="3396" y="3411"/>
                                  </a:lnTo>
                                  <a:lnTo>
                                    <a:pt x="3396" y="3411"/>
                                  </a:lnTo>
                                  <a:lnTo>
                                    <a:pt x="3396" y="3416"/>
                                  </a:lnTo>
                                  <a:lnTo>
                                    <a:pt x="3395" y="3423"/>
                                  </a:lnTo>
                                  <a:lnTo>
                                    <a:pt x="3394" y="3430"/>
                                  </a:lnTo>
                                  <a:lnTo>
                                    <a:pt x="3393" y="3439"/>
                                  </a:lnTo>
                                  <a:lnTo>
                                    <a:pt x="3391" y="3449"/>
                                  </a:lnTo>
                                  <a:lnTo>
                                    <a:pt x="3388" y="3462"/>
                                  </a:lnTo>
                                  <a:lnTo>
                                    <a:pt x="3386" y="3475"/>
                                  </a:lnTo>
                                  <a:lnTo>
                                    <a:pt x="3382" y="3490"/>
                                  </a:lnTo>
                                  <a:lnTo>
                                    <a:pt x="3378" y="3506"/>
                                  </a:lnTo>
                                  <a:lnTo>
                                    <a:pt x="3374" y="3525"/>
                                  </a:lnTo>
                                  <a:lnTo>
                                    <a:pt x="3369" y="3544"/>
                                  </a:lnTo>
                                  <a:lnTo>
                                    <a:pt x="3365" y="3564"/>
                                  </a:lnTo>
                                  <a:lnTo>
                                    <a:pt x="3358" y="3587"/>
                                  </a:lnTo>
                                  <a:lnTo>
                                    <a:pt x="3353" y="3611"/>
                                  </a:lnTo>
                                  <a:lnTo>
                                    <a:pt x="3347" y="3636"/>
                                  </a:lnTo>
                                  <a:lnTo>
                                    <a:pt x="3339" y="3662"/>
                                  </a:lnTo>
                                  <a:lnTo>
                                    <a:pt x="3332" y="3690"/>
                                  </a:lnTo>
                                  <a:lnTo>
                                    <a:pt x="3324" y="3717"/>
                                  </a:lnTo>
                                  <a:lnTo>
                                    <a:pt x="3314" y="3746"/>
                                  </a:lnTo>
                                  <a:lnTo>
                                    <a:pt x="3304" y="3774"/>
                                  </a:lnTo>
                                  <a:lnTo>
                                    <a:pt x="3293" y="3803"/>
                                  </a:lnTo>
                                  <a:lnTo>
                                    <a:pt x="3281" y="3831"/>
                                  </a:lnTo>
                                  <a:lnTo>
                                    <a:pt x="3268" y="3861"/>
                                  </a:lnTo>
                                  <a:lnTo>
                                    <a:pt x="3254" y="3890"/>
                                  </a:lnTo>
                                  <a:lnTo>
                                    <a:pt x="3239" y="3920"/>
                                  </a:lnTo>
                                  <a:lnTo>
                                    <a:pt x="3223" y="3949"/>
                                  </a:lnTo>
                                  <a:lnTo>
                                    <a:pt x="3207" y="3980"/>
                                  </a:lnTo>
                                  <a:lnTo>
                                    <a:pt x="3189" y="4010"/>
                                  </a:lnTo>
                                  <a:lnTo>
                                    <a:pt x="3171" y="4040"/>
                                  </a:lnTo>
                                  <a:lnTo>
                                    <a:pt x="3152" y="4071"/>
                                  </a:lnTo>
                                  <a:lnTo>
                                    <a:pt x="3133" y="4102"/>
                                  </a:lnTo>
                                  <a:lnTo>
                                    <a:pt x="3112" y="4133"/>
                                  </a:lnTo>
                                  <a:lnTo>
                                    <a:pt x="3089" y="4164"/>
                                  </a:lnTo>
                                  <a:lnTo>
                                    <a:pt x="3065" y="4195"/>
                                  </a:lnTo>
                                  <a:lnTo>
                                    <a:pt x="3041" y="4226"/>
                                  </a:lnTo>
                                  <a:lnTo>
                                    <a:pt x="3015" y="4257"/>
                                  </a:lnTo>
                                  <a:lnTo>
                                    <a:pt x="2988" y="4287"/>
                                  </a:lnTo>
                                  <a:lnTo>
                                    <a:pt x="2959" y="4316"/>
                                  </a:lnTo>
                                  <a:lnTo>
                                    <a:pt x="2930" y="4346"/>
                                  </a:lnTo>
                                  <a:lnTo>
                                    <a:pt x="2899" y="4375"/>
                                  </a:lnTo>
                                  <a:lnTo>
                                    <a:pt x="2867" y="4403"/>
                                  </a:lnTo>
                                  <a:lnTo>
                                    <a:pt x="2834" y="4432"/>
                                  </a:lnTo>
                                  <a:lnTo>
                                    <a:pt x="2800" y="4460"/>
                                  </a:lnTo>
                                  <a:lnTo>
                                    <a:pt x="2765" y="4487"/>
                                  </a:lnTo>
                                  <a:lnTo>
                                    <a:pt x="2728" y="4514"/>
                                  </a:lnTo>
                                  <a:lnTo>
                                    <a:pt x="2691" y="4540"/>
                                  </a:lnTo>
                                  <a:lnTo>
                                    <a:pt x="2653" y="4567"/>
                                  </a:lnTo>
                                  <a:lnTo>
                                    <a:pt x="2613" y="4593"/>
                                  </a:lnTo>
                                  <a:lnTo>
                                    <a:pt x="2593" y="4605"/>
                                  </a:lnTo>
                                  <a:lnTo>
                                    <a:pt x="2572" y="4618"/>
                                  </a:lnTo>
                                  <a:lnTo>
                                    <a:pt x="2550" y="4630"/>
                                  </a:lnTo>
                                  <a:lnTo>
                                    <a:pt x="2529" y="4642"/>
                                  </a:lnTo>
                                  <a:lnTo>
                                    <a:pt x="2507" y="4652"/>
                                  </a:lnTo>
                                  <a:lnTo>
                                    <a:pt x="2484" y="4663"/>
                                  </a:lnTo>
                                  <a:lnTo>
                                    <a:pt x="2461" y="4674"/>
                                  </a:lnTo>
                                  <a:lnTo>
                                    <a:pt x="2438" y="4684"/>
                                  </a:lnTo>
                                  <a:lnTo>
                                    <a:pt x="2413" y="4693"/>
                                  </a:lnTo>
                                  <a:lnTo>
                                    <a:pt x="2389" y="4703"/>
                                  </a:lnTo>
                                  <a:lnTo>
                                    <a:pt x="2365" y="4711"/>
                                  </a:lnTo>
                                  <a:lnTo>
                                    <a:pt x="2340" y="4720"/>
                                  </a:lnTo>
                                  <a:lnTo>
                                    <a:pt x="2314" y="4727"/>
                                  </a:lnTo>
                                  <a:lnTo>
                                    <a:pt x="2288" y="4736"/>
                                  </a:lnTo>
                                  <a:lnTo>
                                    <a:pt x="2262" y="4743"/>
                                  </a:lnTo>
                                  <a:lnTo>
                                    <a:pt x="2235" y="4749"/>
                                  </a:lnTo>
                                  <a:lnTo>
                                    <a:pt x="2208" y="4756"/>
                                  </a:lnTo>
                                  <a:lnTo>
                                    <a:pt x="2180" y="4763"/>
                                  </a:lnTo>
                                  <a:lnTo>
                                    <a:pt x="2152" y="4768"/>
                                  </a:lnTo>
                                  <a:lnTo>
                                    <a:pt x="2124" y="4773"/>
                                  </a:lnTo>
                                  <a:lnTo>
                                    <a:pt x="2095" y="4778"/>
                                  </a:lnTo>
                                  <a:lnTo>
                                    <a:pt x="2066" y="4782"/>
                                  </a:lnTo>
                                  <a:lnTo>
                                    <a:pt x="2037" y="4786"/>
                                  </a:lnTo>
                                  <a:lnTo>
                                    <a:pt x="2006" y="4791"/>
                                  </a:lnTo>
                                  <a:lnTo>
                                    <a:pt x="1976" y="4794"/>
                                  </a:lnTo>
                                  <a:lnTo>
                                    <a:pt x="1944" y="4796"/>
                                  </a:lnTo>
                                  <a:lnTo>
                                    <a:pt x="1914" y="4799"/>
                                  </a:lnTo>
                                  <a:lnTo>
                                    <a:pt x="1881" y="4801"/>
                                  </a:lnTo>
                                  <a:lnTo>
                                    <a:pt x="1850" y="4802"/>
                                  </a:lnTo>
                                  <a:lnTo>
                                    <a:pt x="1817" y="4803"/>
                                  </a:lnTo>
                                  <a:lnTo>
                                    <a:pt x="1785" y="4804"/>
                                  </a:lnTo>
                                  <a:lnTo>
                                    <a:pt x="1751" y="4804"/>
                                  </a:lnTo>
                                  <a:lnTo>
                                    <a:pt x="1713" y="4804"/>
                                  </a:lnTo>
                                  <a:lnTo>
                                    <a:pt x="1675" y="4803"/>
                                  </a:lnTo>
                                  <a:lnTo>
                                    <a:pt x="1639" y="4802"/>
                                  </a:lnTo>
                                  <a:lnTo>
                                    <a:pt x="1602" y="4801"/>
                                  </a:lnTo>
                                  <a:lnTo>
                                    <a:pt x="1566" y="4799"/>
                                  </a:lnTo>
                                  <a:lnTo>
                                    <a:pt x="1531" y="4796"/>
                                  </a:lnTo>
                                  <a:lnTo>
                                    <a:pt x="1496" y="4793"/>
                                  </a:lnTo>
                                  <a:lnTo>
                                    <a:pt x="1461" y="4790"/>
                                  </a:lnTo>
                                  <a:lnTo>
                                    <a:pt x="1428" y="4786"/>
                                  </a:lnTo>
                                  <a:lnTo>
                                    <a:pt x="1394" y="4781"/>
                                  </a:lnTo>
                                  <a:lnTo>
                                    <a:pt x="1360" y="4777"/>
                                  </a:lnTo>
                                  <a:lnTo>
                                    <a:pt x="1328" y="4772"/>
                                  </a:lnTo>
                                  <a:lnTo>
                                    <a:pt x="1296" y="4767"/>
                                  </a:lnTo>
                                  <a:lnTo>
                                    <a:pt x="1265" y="4761"/>
                                  </a:lnTo>
                                  <a:lnTo>
                                    <a:pt x="1233" y="4754"/>
                                  </a:lnTo>
                                  <a:lnTo>
                                    <a:pt x="1204" y="4747"/>
                                  </a:lnTo>
                                  <a:lnTo>
                                    <a:pt x="1174" y="4740"/>
                                  </a:lnTo>
                                  <a:lnTo>
                                    <a:pt x="1144" y="4733"/>
                                  </a:lnTo>
                                  <a:lnTo>
                                    <a:pt x="1116" y="4724"/>
                                  </a:lnTo>
                                  <a:lnTo>
                                    <a:pt x="1088" y="4716"/>
                                  </a:lnTo>
                                  <a:lnTo>
                                    <a:pt x="1059" y="4707"/>
                                  </a:lnTo>
                                  <a:lnTo>
                                    <a:pt x="1032" y="4697"/>
                                  </a:lnTo>
                                  <a:lnTo>
                                    <a:pt x="1006" y="4687"/>
                                  </a:lnTo>
                                  <a:lnTo>
                                    <a:pt x="979" y="4677"/>
                                  </a:lnTo>
                                  <a:lnTo>
                                    <a:pt x="953" y="4666"/>
                                  </a:lnTo>
                                  <a:lnTo>
                                    <a:pt x="928" y="4655"/>
                                  </a:lnTo>
                                  <a:lnTo>
                                    <a:pt x="904" y="4644"/>
                                  </a:lnTo>
                                  <a:lnTo>
                                    <a:pt x="880" y="4631"/>
                                  </a:lnTo>
                                  <a:lnTo>
                                    <a:pt x="856" y="4619"/>
                                  </a:lnTo>
                                  <a:lnTo>
                                    <a:pt x="832" y="4607"/>
                                  </a:lnTo>
                                  <a:lnTo>
                                    <a:pt x="810" y="4593"/>
                                  </a:lnTo>
                                  <a:lnTo>
                                    <a:pt x="788" y="4580"/>
                                  </a:lnTo>
                                  <a:lnTo>
                                    <a:pt x="745" y="4552"/>
                                  </a:lnTo>
                                  <a:lnTo>
                                    <a:pt x="704" y="4524"/>
                                  </a:lnTo>
                                  <a:lnTo>
                                    <a:pt x="665" y="4495"/>
                                  </a:lnTo>
                                  <a:lnTo>
                                    <a:pt x="626" y="4466"/>
                                  </a:lnTo>
                                  <a:lnTo>
                                    <a:pt x="588" y="4436"/>
                                  </a:lnTo>
                                  <a:lnTo>
                                    <a:pt x="552" y="4407"/>
                                  </a:lnTo>
                                  <a:lnTo>
                                    <a:pt x="518" y="4377"/>
                                  </a:lnTo>
                                  <a:lnTo>
                                    <a:pt x="484" y="4346"/>
                                  </a:lnTo>
                                  <a:lnTo>
                                    <a:pt x="451" y="4316"/>
                                  </a:lnTo>
                                  <a:lnTo>
                                    <a:pt x="421" y="4285"/>
                                  </a:lnTo>
                                  <a:lnTo>
                                    <a:pt x="392" y="4254"/>
                                  </a:lnTo>
                                  <a:lnTo>
                                    <a:pt x="363" y="4222"/>
                                  </a:lnTo>
                                  <a:lnTo>
                                    <a:pt x="337" y="4191"/>
                                  </a:lnTo>
                                  <a:lnTo>
                                    <a:pt x="312" y="4159"/>
                                  </a:lnTo>
                                  <a:lnTo>
                                    <a:pt x="288" y="4126"/>
                                  </a:lnTo>
                                  <a:lnTo>
                                    <a:pt x="266" y="4094"/>
                                  </a:lnTo>
                                  <a:lnTo>
                                    <a:pt x="254" y="4077"/>
                                  </a:lnTo>
                                  <a:lnTo>
                                    <a:pt x="244" y="4061"/>
                                  </a:lnTo>
                                  <a:lnTo>
                                    <a:pt x="233" y="4043"/>
                                  </a:lnTo>
                                  <a:lnTo>
                                    <a:pt x="223" y="4025"/>
                                  </a:lnTo>
                                  <a:lnTo>
                                    <a:pt x="212" y="4007"/>
                                  </a:lnTo>
                                  <a:lnTo>
                                    <a:pt x="202" y="3989"/>
                                  </a:lnTo>
                                  <a:lnTo>
                                    <a:pt x="192" y="3970"/>
                                  </a:lnTo>
                                  <a:lnTo>
                                    <a:pt x="183" y="3951"/>
                                  </a:lnTo>
                                  <a:lnTo>
                                    <a:pt x="173" y="3931"/>
                                  </a:lnTo>
                                  <a:lnTo>
                                    <a:pt x="164" y="3912"/>
                                  </a:lnTo>
                                  <a:lnTo>
                                    <a:pt x="154" y="3891"/>
                                  </a:lnTo>
                                  <a:lnTo>
                                    <a:pt x="145" y="3871"/>
                                  </a:lnTo>
                                  <a:lnTo>
                                    <a:pt x="136" y="3850"/>
                                  </a:lnTo>
                                  <a:lnTo>
                                    <a:pt x="127" y="3829"/>
                                  </a:lnTo>
                                  <a:lnTo>
                                    <a:pt x="119" y="3807"/>
                                  </a:lnTo>
                                  <a:lnTo>
                                    <a:pt x="110" y="3786"/>
                                  </a:lnTo>
                                  <a:lnTo>
                                    <a:pt x="102" y="3763"/>
                                  </a:lnTo>
                                  <a:lnTo>
                                    <a:pt x="94" y="3740"/>
                                  </a:lnTo>
                                  <a:lnTo>
                                    <a:pt x="86" y="3717"/>
                                  </a:lnTo>
                                  <a:lnTo>
                                    <a:pt x="79" y="3693"/>
                                  </a:lnTo>
                                  <a:lnTo>
                                    <a:pt x="71" y="3670"/>
                                  </a:lnTo>
                                  <a:lnTo>
                                    <a:pt x="64" y="3646"/>
                                  </a:lnTo>
                                  <a:lnTo>
                                    <a:pt x="57" y="3622"/>
                                  </a:lnTo>
                                  <a:lnTo>
                                    <a:pt x="49" y="3597"/>
                                  </a:lnTo>
                                  <a:lnTo>
                                    <a:pt x="43" y="3572"/>
                                  </a:lnTo>
                                  <a:lnTo>
                                    <a:pt x="36" y="3547"/>
                                  </a:lnTo>
                                  <a:lnTo>
                                    <a:pt x="29" y="3521"/>
                                  </a:lnTo>
                                  <a:lnTo>
                                    <a:pt x="23" y="3495"/>
                                  </a:lnTo>
                                  <a:lnTo>
                                    <a:pt x="17" y="3468"/>
                                  </a:lnTo>
                                  <a:lnTo>
                                    <a:pt x="12" y="3442"/>
                                  </a:lnTo>
                                  <a:lnTo>
                                    <a:pt x="5" y="3414"/>
                                  </a:lnTo>
                                  <a:lnTo>
                                    <a:pt x="0" y="33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6" y="0"/>
                                  </a:lnTo>
                                  <a:lnTo>
                                    <a:pt x="3396" y="3411"/>
                                  </a:lnTo>
                                  <a:close/>
                                  <a:moveTo>
                                    <a:pt x="102" y="3377"/>
                                  </a:moveTo>
                                  <a:lnTo>
                                    <a:pt x="102" y="3384"/>
                                  </a:lnTo>
                                  <a:lnTo>
                                    <a:pt x="102" y="3391"/>
                                  </a:lnTo>
                                  <a:lnTo>
                                    <a:pt x="102" y="3395"/>
                                  </a:lnTo>
                                  <a:lnTo>
                                    <a:pt x="102" y="3396"/>
                                  </a:lnTo>
                                  <a:lnTo>
                                    <a:pt x="102" y="3397"/>
                                  </a:lnTo>
                                  <a:lnTo>
                                    <a:pt x="102" y="3398"/>
                                  </a:lnTo>
                                  <a:lnTo>
                                    <a:pt x="103" y="3401"/>
                                  </a:lnTo>
                                  <a:lnTo>
                                    <a:pt x="103" y="3405"/>
                                  </a:lnTo>
                                  <a:lnTo>
                                    <a:pt x="104" y="3411"/>
                                  </a:lnTo>
                                  <a:lnTo>
                                    <a:pt x="105" y="3417"/>
                                  </a:lnTo>
                                  <a:lnTo>
                                    <a:pt x="106" y="3425"/>
                                  </a:lnTo>
                                  <a:lnTo>
                                    <a:pt x="107" y="3433"/>
                                  </a:lnTo>
                                  <a:lnTo>
                                    <a:pt x="114" y="3476"/>
                                  </a:lnTo>
                                  <a:lnTo>
                                    <a:pt x="123" y="3520"/>
                                  </a:lnTo>
                                  <a:lnTo>
                                    <a:pt x="133" y="3563"/>
                                  </a:lnTo>
                                  <a:lnTo>
                                    <a:pt x="145" y="3606"/>
                                  </a:lnTo>
                                  <a:lnTo>
                                    <a:pt x="157" y="3648"/>
                                  </a:lnTo>
                                  <a:lnTo>
                                    <a:pt x="172" y="3690"/>
                                  </a:lnTo>
                                  <a:lnTo>
                                    <a:pt x="188" y="3733"/>
                                  </a:lnTo>
                                  <a:lnTo>
                                    <a:pt x="205" y="3775"/>
                                  </a:lnTo>
                                  <a:lnTo>
                                    <a:pt x="223" y="3817"/>
                                  </a:lnTo>
                                  <a:lnTo>
                                    <a:pt x="242" y="3858"/>
                                  </a:lnTo>
                                  <a:lnTo>
                                    <a:pt x="263" y="3898"/>
                                  </a:lnTo>
                                  <a:lnTo>
                                    <a:pt x="286" y="3940"/>
                                  </a:lnTo>
                                  <a:lnTo>
                                    <a:pt x="310" y="3980"/>
                                  </a:lnTo>
                                  <a:lnTo>
                                    <a:pt x="335" y="4020"/>
                                  </a:lnTo>
                                  <a:lnTo>
                                    <a:pt x="361" y="4060"/>
                                  </a:lnTo>
                                  <a:lnTo>
                                    <a:pt x="388" y="4099"/>
                                  </a:lnTo>
                                  <a:lnTo>
                                    <a:pt x="399" y="4112"/>
                                  </a:lnTo>
                                  <a:lnTo>
                                    <a:pt x="410" y="4126"/>
                                  </a:lnTo>
                                  <a:lnTo>
                                    <a:pt x="421" y="4139"/>
                                  </a:lnTo>
                                  <a:lnTo>
                                    <a:pt x="431" y="4152"/>
                                  </a:lnTo>
                                  <a:lnTo>
                                    <a:pt x="442" y="4165"/>
                                  </a:lnTo>
                                  <a:lnTo>
                                    <a:pt x="452" y="4176"/>
                                  </a:lnTo>
                                  <a:lnTo>
                                    <a:pt x="463" y="4189"/>
                                  </a:lnTo>
                                  <a:lnTo>
                                    <a:pt x="473" y="4200"/>
                                  </a:lnTo>
                                  <a:lnTo>
                                    <a:pt x="483" y="4212"/>
                                  </a:lnTo>
                                  <a:lnTo>
                                    <a:pt x="493" y="4222"/>
                                  </a:lnTo>
                                  <a:lnTo>
                                    <a:pt x="503" y="4232"/>
                                  </a:lnTo>
                                  <a:lnTo>
                                    <a:pt x="512" y="4243"/>
                                  </a:lnTo>
                                  <a:lnTo>
                                    <a:pt x="523" y="4252"/>
                                  </a:lnTo>
                                  <a:lnTo>
                                    <a:pt x="531" y="4261"/>
                                  </a:lnTo>
                                  <a:lnTo>
                                    <a:pt x="541" y="4269"/>
                                  </a:lnTo>
                                  <a:lnTo>
                                    <a:pt x="550" y="4278"/>
                                  </a:lnTo>
                                  <a:lnTo>
                                    <a:pt x="560" y="4288"/>
                                  </a:lnTo>
                                  <a:lnTo>
                                    <a:pt x="570" y="4298"/>
                                  </a:lnTo>
                                  <a:lnTo>
                                    <a:pt x="581" y="4308"/>
                                  </a:lnTo>
                                  <a:lnTo>
                                    <a:pt x="591" y="4318"/>
                                  </a:lnTo>
                                  <a:lnTo>
                                    <a:pt x="603" y="4328"/>
                                  </a:lnTo>
                                  <a:lnTo>
                                    <a:pt x="615" y="4339"/>
                                  </a:lnTo>
                                  <a:lnTo>
                                    <a:pt x="627" y="4349"/>
                                  </a:lnTo>
                                  <a:lnTo>
                                    <a:pt x="640" y="4359"/>
                                  </a:lnTo>
                                  <a:lnTo>
                                    <a:pt x="653" y="4370"/>
                                  </a:lnTo>
                                  <a:lnTo>
                                    <a:pt x="667" y="4380"/>
                                  </a:lnTo>
                                  <a:lnTo>
                                    <a:pt x="680" y="4390"/>
                                  </a:lnTo>
                                  <a:lnTo>
                                    <a:pt x="695" y="4402"/>
                                  </a:lnTo>
                                  <a:lnTo>
                                    <a:pt x="710" y="4412"/>
                                  </a:lnTo>
                                  <a:lnTo>
                                    <a:pt x="724" y="4422"/>
                                  </a:lnTo>
                                  <a:lnTo>
                                    <a:pt x="740" y="4434"/>
                                  </a:lnTo>
                                  <a:lnTo>
                                    <a:pt x="756" y="4444"/>
                                  </a:lnTo>
                                  <a:lnTo>
                                    <a:pt x="771" y="4452"/>
                                  </a:lnTo>
                                  <a:lnTo>
                                    <a:pt x="785" y="4462"/>
                                  </a:lnTo>
                                  <a:lnTo>
                                    <a:pt x="800" y="4470"/>
                                  </a:lnTo>
                                  <a:lnTo>
                                    <a:pt x="816" y="4478"/>
                                  </a:lnTo>
                                  <a:lnTo>
                                    <a:pt x="831" y="4488"/>
                                  </a:lnTo>
                                  <a:lnTo>
                                    <a:pt x="847" y="4496"/>
                                  </a:lnTo>
                                  <a:lnTo>
                                    <a:pt x="863" y="4504"/>
                                  </a:lnTo>
                                  <a:lnTo>
                                    <a:pt x="880" y="4513"/>
                                  </a:lnTo>
                                  <a:lnTo>
                                    <a:pt x="897" y="4522"/>
                                  </a:lnTo>
                                  <a:lnTo>
                                    <a:pt x="913" y="4530"/>
                                  </a:lnTo>
                                  <a:lnTo>
                                    <a:pt x="931" y="4538"/>
                                  </a:lnTo>
                                  <a:lnTo>
                                    <a:pt x="948" y="4547"/>
                                  </a:lnTo>
                                  <a:lnTo>
                                    <a:pt x="966" y="4555"/>
                                  </a:lnTo>
                                  <a:lnTo>
                                    <a:pt x="984" y="4563"/>
                                  </a:lnTo>
                                  <a:lnTo>
                                    <a:pt x="1001" y="4571"/>
                                  </a:lnTo>
                                  <a:lnTo>
                                    <a:pt x="1019" y="4580"/>
                                  </a:lnTo>
                                  <a:lnTo>
                                    <a:pt x="1121" y="4614"/>
                                  </a:lnTo>
                                  <a:lnTo>
                                    <a:pt x="1228" y="4643"/>
                                  </a:lnTo>
                                  <a:lnTo>
                                    <a:pt x="1347" y="4672"/>
                                  </a:lnTo>
                                  <a:lnTo>
                                    <a:pt x="1475" y="4688"/>
                                  </a:lnTo>
                                  <a:lnTo>
                                    <a:pt x="1609" y="4699"/>
                                  </a:lnTo>
                                  <a:lnTo>
                                    <a:pt x="1751" y="4704"/>
                                  </a:lnTo>
                                  <a:lnTo>
                                    <a:pt x="1878" y="4699"/>
                                  </a:lnTo>
                                  <a:lnTo>
                                    <a:pt x="1992" y="4690"/>
                                  </a:lnTo>
                                  <a:lnTo>
                                    <a:pt x="2106" y="4675"/>
                                  </a:lnTo>
                                  <a:lnTo>
                                    <a:pt x="2210" y="4651"/>
                                  </a:lnTo>
                                  <a:lnTo>
                                    <a:pt x="2309" y="4619"/>
                                  </a:lnTo>
                                  <a:lnTo>
                                    <a:pt x="2401" y="4587"/>
                                  </a:lnTo>
                                  <a:lnTo>
                                    <a:pt x="2484" y="4548"/>
                                  </a:lnTo>
                                  <a:lnTo>
                                    <a:pt x="2497" y="4541"/>
                                  </a:lnTo>
                                  <a:lnTo>
                                    <a:pt x="2510" y="4534"/>
                                  </a:lnTo>
                                  <a:lnTo>
                                    <a:pt x="2524" y="4527"/>
                                  </a:lnTo>
                                  <a:lnTo>
                                    <a:pt x="2537" y="4520"/>
                                  </a:lnTo>
                                  <a:lnTo>
                                    <a:pt x="2552" y="4511"/>
                                  </a:lnTo>
                                  <a:lnTo>
                                    <a:pt x="2566" y="4504"/>
                                  </a:lnTo>
                                  <a:lnTo>
                                    <a:pt x="2579" y="4496"/>
                                  </a:lnTo>
                                  <a:lnTo>
                                    <a:pt x="2594" y="4488"/>
                                  </a:lnTo>
                                  <a:lnTo>
                                    <a:pt x="2608" y="4478"/>
                                  </a:lnTo>
                                  <a:lnTo>
                                    <a:pt x="2622" y="4470"/>
                                  </a:lnTo>
                                  <a:lnTo>
                                    <a:pt x="2637" y="4461"/>
                                  </a:lnTo>
                                  <a:lnTo>
                                    <a:pt x="2652" y="4451"/>
                                  </a:lnTo>
                                  <a:lnTo>
                                    <a:pt x="2665" y="4442"/>
                                  </a:lnTo>
                                  <a:lnTo>
                                    <a:pt x="2680" y="4433"/>
                                  </a:lnTo>
                                  <a:lnTo>
                                    <a:pt x="2695" y="4423"/>
                                  </a:lnTo>
                                  <a:lnTo>
                                    <a:pt x="2709" y="4413"/>
                                  </a:lnTo>
                                  <a:lnTo>
                                    <a:pt x="2720" y="4405"/>
                                  </a:lnTo>
                                  <a:lnTo>
                                    <a:pt x="2730" y="4397"/>
                                  </a:lnTo>
                                  <a:lnTo>
                                    <a:pt x="2741" y="4388"/>
                                  </a:lnTo>
                                  <a:lnTo>
                                    <a:pt x="2752" y="4379"/>
                                  </a:lnTo>
                                  <a:lnTo>
                                    <a:pt x="2763" y="4370"/>
                                  </a:lnTo>
                                  <a:lnTo>
                                    <a:pt x="2775" y="4360"/>
                                  </a:lnTo>
                                  <a:lnTo>
                                    <a:pt x="2786" y="4350"/>
                                  </a:lnTo>
                                  <a:lnTo>
                                    <a:pt x="2798" y="4341"/>
                                  </a:lnTo>
                                  <a:lnTo>
                                    <a:pt x="2809" y="4330"/>
                                  </a:lnTo>
                                  <a:lnTo>
                                    <a:pt x="2821" y="4320"/>
                                  </a:lnTo>
                                  <a:lnTo>
                                    <a:pt x="2832" y="4310"/>
                                  </a:lnTo>
                                  <a:lnTo>
                                    <a:pt x="2844" y="4298"/>
                                  </a:lnTo>
                                  <a:lnTo>
                                    <a:pt x="2855" y="4288"/>
                                  </a:lnTo>
                                  <a:lnTo>
                                    <a:pt x="2868" y="4277"/>
                                  </a:lnTo>
                                  <a:lnTo>
                                    <a:pt x="2880" y="4265"/>
                                  </a:lnTo>
                                  <a:lnTo>
                                    <a:pt x="2892" y="4254"/>
                                  </a:lnTo>
                                  <a:lnTo>
                                    <a:pt x="2904" y="4239"/>
                                  </a:lnTo>
                                  <a:lnTo>
                                    <a:pt x="2916" y="4225"/>
                                  </a:lnTo>
                                  <a:lnTo>
                                    <a:pt x="2928" y="4210"/>
                                  </a:lnTo>
                                  <a:lnTo>
                                    <a:pt x="2939" y="4196"/>
                                  </a:lnTo>
                                  <a:lnTo>
                                    <a:pt x="2951" y="4182"/>
                                  </a:lnTo>
                                  <a:lnTo>
                                    <a:pt x="2962" y="4167"/>
                                  </a:lnTo>
                                  <a:lnTo>
                                    <a:pt x="2974" y="4153"/>
                                  </a:lnTo>
                                  <a:lnTo>
                                    <a:pt x="2986" y="4138"/>
                                  </a:lnTo>
                                  <a:lnTo>
                                    <a:pt x="2997" y="4123"/>
                                  </a:lnTo>
                                  <a:lnTo>
                                    <a:pt x="3009" y="4108"/>
                                  </a:lnTo>
                                  <a:lnTo>
                                    <a:pt x="3019" y="4094"/>
                                  </a:lnTo>
                                  <a:lnTo>
                                    <a:pt x="3030" y="4079"/>
                                  </a:lnTo>
                                  <a:lnTo>
                                    <a:pt x="3041" y="4064"/>
                                  </a:lnTo>
                                  <a:lnTo>
                                    <a:pt x="3052" y="4049"/>
                                  </a:lnTo>
                                  <a:lnTo>
                                    <a:pt x="3061" y="4034"/>
                                  </a:lnTo>
                                  <a:lnTo>
                                    <a:pt x="3072" y="4019"/>
                                  </a:lnTo>
                                  <a:lnTo>
                                    <a:pt x="3093" y="3983"/>
                                  </a:lnTo>
                                  <a:lnTo>
                                    <a:pt x="3114" y="3946"/>
                                  </a:lnTo>
                                  <a:lnTo>
                                    <a:pt x="3133" y="3909"/>
                                  </a:lnTo>
                                  <a:lnTo>
                                    <a:pt x="3151" y="3871"/>
                                  </a:lnTo>
                                  <a:lnTo>
                                    <a:pt x="3168" y="3834"/>
                                  </a:lnTo>
                                  <a:lnTo>
                                    <a:pt x="3185" y="3797"/>
                                  </a:lnTo>
                                  <a:lnTo>
                                    <a:pt x="3201" y="3760"/>
                                  </a:lnTo>
                                  <a:lnTo>
                                    <a:pt x="3215" y="3722"/>
                                  </a:lnTo>
                                  <a:lnTo>
                                    <a:pt x="3229" y="3685"/>
                                  </a:lnTo>
                                  <a:lnTo>
                                    <a:pt x="3242" y="3648"/>
                                  </a:lnTo>
                                  <a:lnTo>
                                    <a:pt x="3253" y="3610"/>
                                  </a:lnTo>
                                  <a:lnTo>
                                    <a:pt x="3264" y="3572"/>
                                  </a:lnTo>
                                  <a:lnTo>
                                    <a:pt x="3274" y="3535"/>
                                  </a:lnTo>
                                  <a:lnTo>
                                    <a:pt x="3283" y="3497"/>
                                  </a:lnTo>
                                  <a:lnTo>
                                    <a:pt x="3290" y="3460"/>
                                  </a:lnTo>
                                  <a:lnTo>
                                    <a:pt x="3296" y="3422"/>
                                  </a:lnTo>
                                  <a:lnTo>
                                    <a:pt x="3299" y="3411"/>
                                  </a:lnTo>
                                  <a:lnTo>
                                    <a:pt x="3299" y="95"/>
                                  </a:lnTo>
                                  <a:lnTo>
                                    <a:pt x="102" y="95"/>
                                  </a:lnTo>
                                  <a:lnTo>
                                    <a:pt x="102" y="3377"/>
                                  </a:lnTo>
                                  <a:close/>
                                  <a:moveTo>
                                    <a:pt x="423" y="928"/>
                                  </a:moveTo>
                                  <a:lnTo>
                                    <a:pt x="423" y="931"/>
                                  </a:lnTo>
                                  <a:lnTo>
                                    <a:pt x="423" y="931"/>
                                  </a:lnTo>
                                  <a:lnTo>
                                    <a:pt x="423" y="931"/>
                                  </a:lnTo>
                                  <a:lnTo>
                                    <a:pt x="427" y="892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37" y="822"/>
                                  </a:lnTo>
                                  <a:lnTo>
                                    <a:pt x="442" y="789"/>
                                  </a:lnTo>
                                  <a:lnTo>
                                    <a:pt x="448" y="757"/>
                                  </a:lnTo>
                                  <a:lnTo>
                                    <a:pt x="456" y="728"/>
                                  </a:lnTo>
                                  <a:lnTo>
                                    <a:pt x="463" y="699"/>
                                  </a:lnTo>
                                  <a:lnTo>
                                    <a:pt x="471" y="673"/>
                                  </a:lnTo>
                                  <a:lnTo>
                                    <a:pt x="480" y="648"/>
                                  </a:lnTo>
                                  <a:lnTo>
                                    <a:pt x="489" y="626"/>
                                  </a:lnTo>
                                  <a:lnTo>
                                    <a:pt x="499" y="604"/>
                                  </a:lnTo>
                                  <a:lnTo>
                                    <a:pt x="509" y="584"/>
                                  </a:lnTo>
                                  <a:lnTo>
                                    <a:pt x="520" y="567"/>
                                  </a:lnTo>
                                  <a:lnTo>
                                    <a:pt x="531" y="550"/>
                                  </a:lnTo>
                                  <a:lnTo>
                                    <a:pt x="543" y="536"/>
                                  </a:lnTo>
                                  <a:lnTo>
                                    <a:pt x="555" y="523"/>
                                  </a:lnTo>
                                  <a:lnTo>
                                    <a:pt x="578" y="501"/>
                                  </a:lnTo>
                                  <a:lnTo>
                                    <a:pt x="604" y="481"/>
                                  </a:lnTo>
                                  <a:lnTo>
                                    <a:pt x="630" y="462"/>
                                  </a:lnTo>
                                  <a:lnTo>
                                    <a:pt x="658" y="446"/>
                                  </a:lnTo>
                                  <a:lnTo>
                                    <a:pt x="688" y="430"/>
                                  </a:lnTo>
                                  <a:lnTo>
                                    <a:pt x="719" y="417"/>
                                  </a:lnTo>
                                  <a:lnTo>
                                    <a:pt x="752" y="404"/>
                                  </a:lnTo>
                                  <a:lnTo>
                                    <a:pt x="786" y="394"/>
                                  </a:lnTo>
                                  <a:lnTo>
                                    <a:pt x="822" y="386"/>
                                  </a:lnTo>
                                  <a:lnTo>
                                    <a:pt x="860" y="378"/>
                                  </a:lnTo>
                                  <a:lnTo>
                                    <a:pt x="899" y="373"/>
                                  </a:lnTo>
                                  <a:lnTo>
                                    <a:pt x="938" y="370"/>
                                  </a:lnTo>
                                  <a:lnTo>
                                    <a:pt x="980" y="368"/>
                                  </a:lnTo>
                                  <a:lnTo>
                                    <a:pt x="1025" y="368"/>
                                  </a:lnTo>
                                  <a:lnTo>
                                    <a:pt x="1070" y="369"/>
                                  </a:lnTo>
                                  <a:lnTo>
                                    <a:pt x="1116" y="372"/>
                                  </a:lnTo>
                                  <a:lnTo>
                                    <a:pt x="1141" y="374"/>
                                  </a:lnTo>
                                  <a:lnTo>
                                    <a:pt x="1165" y="376"/>
                                  </a:lnTo>
                                  <a:lnTo>
                                    <a:pt x="1189" y="379"/>
                                  </a:lnTo>
                                  <a:lnTo>
                                    <a:pt x="1212" y="382"/>
                                  </a:lnTo>
                                  <a:lnTo>
                                    <a:pt x="1236" y="385"/>
                                  </a:lnTo>
                                  <a:lnTo>
                                    <a:pt x="1258" y="388"/>
                                  </a:lnTo>
                                  <a:lnTo>
                                    <a:pt x="1279" y="390"/>
                                  </a:lnTo>
                                  <a:lnTo>
                                    <a:pt x="1300" y="393"/>
                                  </a:lnTo>
                                  <a:lnTo>
                                    <a:pt x="1320" y="396"/>
                                  </a:lnTo>
                                  <a:lnTo>
                                    <a:pt x="1340" y="399"/>
                                  </a:lnTo>
                                  <a:lnTo>
                                    <a:pt x="1358" y="403"/>
                                  </a:lnTo>
                                  <a:lnTo>
                                    <a:pt x="1377" y="406"/>
                                  </a:lnTo>
                                  <a:lnTo>
                                    <a:pt x="1395" y="409"/>
                                  </a:lnTo>
                                  <a:lnTo>
                                    <a:pt x="1412" y="413"/>
                                  </a:lnTo>
                                  <a:lnTo>
                                    <a:pt x="1428" y="417"/>
                                  </a:lnTo>
                                  <a:lnTo>
                                    <a:pt x="1443" y="420"/>
                                  </a:lnTo>
                                  <a:lnTo>
                                    <a:pt x="1459" y="423"/>
                                  </a:lnTo>
                                  <a:lnTo>
                                    <a:pt x="1477" y="427"/>
                                  </a:lnTo>
                                  <a:lnTo>
                                    <a:pt x="1496" y="430"/>
                                  </a:lnTo>
                                  <a:lnTo>
                                    <a:pt x="1516" y="433"/>
                                  </a:lnTo>
                                  <a:lnTo>
                                    <a:pt x="1537" y="436"/>
                                  </a:lnTo>
                                  <a:lnTo>
                                    <a:pt x="1559" y="439"/>
                                  </a:lnTo>
                                  <a:lnTo>
                                    <a:pt x="1582" y="443"/>
                                  </a:lnTo>
                                  <a:lnTo>
                                    <a:pt x="1607" y="446"/>
                                  </a:lnTo>
                                  <a:lnTo>
                                    <a:pt x="1632" y="449"/>
                                  </a:lnTo>
                                  <a:lnTo>
                                    <a:pt x="1660" y="451"/>
                                  </a:lnTo>
                                  <a:lnTo>
                                    <a:pt x="1688" y="454"/>
                                  </a:lnTo>
                                  <a:lnTo>
                                    <a:pt x="1717" y="456"/>
                                  </a:lnTo>
                                  <a:lnTo>
                                    <a:pt x="1748" y="459"/>
                                  </a:lnTo>
                                  <a:lnTo>
                                    <a:pt x="1779" y="461"/>
                                  </a:lnTo>
                                  <a:lnTo>
                                    <a:pt x="1812" y="463"/>
                                  </a:lnTo>
                                  <a:lnTo>
                                    <a:pt x="1845" y="465"/>
                                  </a:lnTo>
                                  <a:lnTo>
                                    <a:pt x="1879" y="467"/>
                                  </a:lnTo>
                                  <a:lnTo>
                                    <a:pt x="1912" y="468"/>
                                  </a:lnTo>
                                  <a:lnTo>
                                    <a:pt x="1944" y="469"/>
                                  </a:lnTo>
                                  <a:lnTo>
                                    <a:pt x="1975" y="469"/>
                                  </a:lnTo>
                                  <a:lnTo>
                                    <a:pt x="2005" y="469"/>
                                  </a:lnTo>
                                  <a:lnTo>
                                    <a:pt x="2033" y="468"/>
                                  </a:lnTo>
                                  <a:lnTo>
                                    <a:pt x="2062" y="467"/>
                                  </a:lnTo>
                                  <a:lnTo>
                                    <a:pt x="2089" y="466"/>
                                  </a:lnTo>
                                  <a:lnTo>
                                    <a:pt x="2115" y="464"/>
                                  </a:lnTo>
                                  <a:lnTo>
                                    <a:pt x="2140" y="462"/>
                                  </a:lnTo>
                                  <a:lnTo>
                                    <a:pt x="2165" y="459"/>
                                  </a:lnTo>
                                  <a:lnTo>
                                    <a:pt x="2188" y="455"/>
                                  </a:lnTo>
                                  <a:lnTo>
                                    <a:pt x="2210" y="452"/>
                                  </a:lnTo>
                                  <a:lnTo>
                                    <a:pt x="2232" y="447"/>
                                  </a:lnTo>
                                  <a:lnTo>
                                    <a:pt x="2252" y="442"/>
                                  </a:lnTo>
                                  <a:lnTo>
                                    <a:pt x="2272" y="436"/>
                                  </a:lnTo>
                                  <a:lnTo>
                                    <a:pt x="2291" y="430"/>
                                  </a:lnTo>
                                  <a:lnTo>
                                    <a:pt x="2309" y="425"/>
                                  </a:lnTo>
                                  <a:lnTo>
                                    <a:pt x="2329" y="419"/>
                                  </a:lnTo>
                                  <a:lnTo>
                                    <a:pt x="2348" y="414"/>
                                  </a:lnTo>
                                  <a:lnTo>
                                    <a:pt x="2367" y="408"/>
                                  </a:lnTo>
                                  <a:lnTo>
                                    <a:pt x="2386" y="402"/>
                                  </a:lnTo>
                                  <a:lnTo>
                                    <a:pt x="2405" y="398"/>
                                  </a:lnTo>
                                  <a:lnTo>
                                    <a:pt x="2424" y="393"/>
                                  </a:lnTo>
                                  <a:lnTo>
                                    <a:pt x="2443" y="388"/>
                                  </a:lnTo>
                                  <a:lnTo>
                                    <a:pt x="2462" y="384"/>
                                  </a:lnTo>
                                  <a:lnTo>
                                    <a:pt x="2481" y="378"/>
                                  </a:lnTo>
                                  <a:lnTo>
                                    <a:pt x="2499" y="374"/>
                                  </a:lnTo>
                                  <a:lnTo>
                                    <a:pt x="2518" y="370"/>
                                  </a:lnTo>
                                  <a:lnTo>
                                    <a:pt x="2537" y="367"/>
                                  </a:lnTo>
                                  <a:lnTo>
                                    <a:pt x="2556" y="363"/>
                                  </a:lnTo>
                                  <a:lnTo>
                                    <a:pt x="2575" y="360"/>
                                  </a:lnTo>
                                  <a:lnTo>
                                    <a:pt x="2609" y="355"/>
                                  </a:lnTo>
                                  <a:lnTo>
                                    <a:pt x="2636" y="352"/>
                                  </a:lnTo>
                                  <a:lnTo>
                                    <a:pt x="2656" y="352"/>
                                  </a:lnTo>
                                  <a:lnTo>
                                    <a:pt x="2670" y="353"/>
                                  </a:lnTo>
                                  <a:lnTo>
                                    <a:pt x="2677" y="356"/>
                                  </a:lnTo>
                                  <a:lnTo>
                                    <a:pt x="2676" y="362"/>
                                  </a:lnTo>
                                  <a:lnTo>
                                    <a:pt x="2670" y="368"/>
                                  </a:lnTo>
                                  <a:lnTo>
                                    <a:pt x="2656" y="377"/>
                                  </a:lnTo>
                                  <a:lnTo>
                                    <a:pt x="2638" y="389"/>
                                  </a:lnTo>
                                  <a:lnTo>
                                    <a:pt x="2620" y="400"/>
                                  </a:lnTo>
                                  <a:lnTo>
                                    <a:pt x="2602" y="412"/>
                                  </a:lnTo>
                                  <a:lnTo>
                                    <a:pt x="2585" y="423"/>
                                  </a:lnTo>
                                  <a:lnTo>
                                    <a:pt x="2567" y="433"/>
                                  </a:lnTo>
                                  <a:lnTo>
                                    <a:pt x="2550" y="445"/>
                                  </a:lnTo>
                                  <a:lnTo>
                                    <a:pt x="2533" y="455"/>
                                  </a:lnTo>
                                  <a:lnTo>
                                    <a:pt x="2516" y="465"/>
                                  </a:lnTo>
                                  <a:lnTo>
                                    <a:pt x="2499" y="475"/>
                                  </a:lnTo>
                                  <a:lnTo>
                                    <a:pt x="2485" y="483"/>
                                  </a:lnTo>
                                  <a:lnTo>
                                    <a:pt x="2472" y="491"/>
                                  </a:lnTo>
                                  <a:lnTo>
                                    <a:pt x="2461" y="497"/>
                                  </a:lnTo>
                                  <a:lnTo>
                                    <a:pt x="2451" y="504"/>
                                  </a:lnTo>
                                  <a:lnTo>
                                    <a:pt x="2444" y="509"/>
                                  </a:lnTo>
                                  <a:lnTo>
                                    <a:pt x="2439" y="513"/>
                                  </a:lnTo>
                                  <a:lnTo>
                                    <a:pt x="2435" y="515"/>
                                  </a:lnTo>
                                  <a:lnTo>
                                    <a:pt x="2432" y="518"/>
                                  </a:lnTo>
                                  <a:lnTo>
                                    <a:pt x="2427" y="525"/>
                                  </a:lnTo>
                                  <a:lnTo>
                                    <a:pt x="2422" y="535"/>
                                  </a:lnTo>
                                  <a:lnTo>
                                    <a:pt x="2417" y="547"/>
                                  </a:lnTo>
                                  <a:lnTo>
                                    <a:pt x="2409" y="563"/>
                                  </a:lnTo>
                                  <a:lnTo>
                                    <a:pt x="2402" y="581"/>
                                  </a:lnTo>
                                  <a:lnTo>
                                    <a:pt x="2393" y="602"/>
                                  </a:lnTo>
                                  <a:lnTo>
                                    <a:pt x="2385" y="627"/>
                                  </a:lnTo>
                                  <a:lnTo>
                                    <a:pt x="2378" y="647"/>
                                  </a:lnTo>
                                  <a:lnTo>
                                    <a:pt x="2369" y="668"/>
                                  </a:lnTo>
                                  <a:lnTo>
                                    <a:pt x="2361" y="687"/>
                                  </a:lnTo>
                                  <a:lnTo>
                                    <a:pt x="2351" y="704"/>
                                  </a:lnTo>
                                  <a:lnTo>
                                    <a:pt x="2342" y="722"/>
                                  </a:lnTo>
                                  <a:lnTo>
                                    <a:pt x="2332" y="736"/>
                                  </a:lnTo>
                                  <a:lnTo>
                                    <a:pt x="2320" y="751"/>
                                  </a:lnTo>
                                  <a:lnTo>
                                    <a:pt x="2308" y="764"/>
                                  </a:lnTo>
                                  <a:lnTo>
                                    <a:pt x="2297" y="777"/>
                                  </a:lnTo>
                                  <a:lnTo>
                                    <a:pt x="2284" y="787"/>
                                  </a:lnTo>
                                  <a:lnTo>
                                    <a:pt x="2271" y="796"/>
                                  </a:lnTo>
                                  <a:lnTo>
                                    <a:pt x="2257" y="804"/>
                                  </a:lnTo>
                                  <a:lnTo>
                                    <a:pt x="2243" y="812"/>
                                  </a:lnTo>
                                  <a:lnTo>
                                    <a:pt x="2228" y="817"/>
                                  </a:lnTo>
                                  <a:lnTo>
                                    <a:pt x="2213" y="821"/>
                                  </a:lnTo>
                                  <a:lnTo>
                                    <a:pt x="2197" y="824"/>
                                  </a:lnTo>
                                  <a:lnTo>
                                    <a:pt x="2188" y="826"/>
                                  </a:lnTo>
                                  <a:lnTo>
                                    <a:pt x="2180" y="830"/>
                                  </a:lnTo>
                                  <a:lnTo>
                                    <a:pt x="2174" y="835"/>
                                  </a:lnTo>
                                  <a:lnTo>
                                    <a:pt x="2169" y="842"/>
                                  </a:lnTo>
                                  <a:lnTo>
                                    <a:pt x="2166" y="850"/>
                                  </a:lnTo>
                                  <a:lnTo>
                                    <a:pt x="2165" y="858"/>
                                  </a:lnTo>
                                  <a:lnTo>
                                    <a:pt x="2166" y="869"/>
                                  </a:lnTo>
                                  <a:lnTo>
                                    <a:pt x="2168" y="880"/>
                                  </a:lnTo>
                                  <a:lnTo>
                                    <a:pt x="2168" y="891"/>
                                  </a:lnTo>
                                  <a:lnTo>
                                    <a:pt x="2164" y="904"/>
                                  </a:lnTo>
                                  <a:lnTo>
                                    <a:pt x="2154" y="914"/>
                                  </a:lnTo>
                                  <a:lnTo>
                                    <a:pt x="2139" y="925"/>
                                  </a:lnTo>
                                  <a:lnTo>
                                    <a:pt x="2119" y="935"/>
                                  </a:lnTo>
                                  <a:lnTo>
                                    <a:pt x="2095" y="945"/>
                                  </a:lnTo>
                                  <a:lnTo>
                                    <a:pt x="2065" y="953"/>
                                  </a:lnTo>
                                  <a:lnTo>
                                    <a:pt x="2030" y="962"/>
                                  </a:lnTo>
                                  <a:lnTo>
                                    <a:pt x="2000" y="968"/>
                                  </a:lnTo>
                                  <a:lnTo>
                                    <a:pt x="1969" y="973"/>
                                  </a:lnTo>
                                  <a:lnTo>
                                    <a:pt x="1939" y="977"/>
                                  </a:lnTo>
                                  <a:lnTo>
                                    <a:pt x="1908" y="980"/>
                                  </a:lnTo>
                                  <a:lnTo>
                                    <a:pt x="1878" y="981"/>
                                  </a:lnTo>
                                  <a:lnTo>
                                    <a:pt x="1848" y="982"/>
                                  </a:lnTo>
                                  <a:lnTo>
                                    <a:pt x="1817" y="981"/>
                                  </a:lnTo>
                                  <a:lnTo>
                                    <a:pt x="1788" y="979"/>
                                  </a:lnTo>
                                  <a:lnTo>
                                    <a:pt x="1757" y="976"/>
                                  </a:lnTo>
                                  <a:lnTo>
                                    <a:pt x="1728" y="972"/>
                                  </a:lnTo>
                                  <a:lnTo>
                                    <a:pt x="1699" y="966"/>
                                  </a:lnTo>
                                  <a:lnTo>
                                    <a:pt x="1669" y="959"/>
                                  </a:lnTo>
                                  <a:lnTo>
                                    <a:pt x="1640" y="951"/>
                                  </a:lnTo>
                                  <a:lnTo>
                                    <a:pt x="1610" y="942"/>
                                  </a:lnTo>
                                  <a:lnTo>
                                    <a:pt x="1581" y="931"/>
                                  </a:lnTo>
                                  <a:lnTo>
                                    <a:pt x="1553" y="919"/>
                                  </a:lnTo>
                                  <a:lnTo>
                                    <a:pt x="1540" y="913"/>
                                  </a:lnTo>
                                  <a:lnTo>
                                    <a:pt x="1528" y="908"/>
                                  </a:lnTo>
                                  <a:lnTo>
                                    <a:pt x="1516" y="903"/>
                                  </a:lnTo>
                                  <a:lnTo>
                                    <a:pt x="1503" y="896"/>
                                  </a:lnTo>
                                  <a:lnTo>
                                    <a:pt x="1491" y="891"/>
                                  </a:lnTo>
                                  <a:lnTo>
                                    <a:pt x="1478" y="886"/>
                                  </a:lnTo>
                                  <a:lnTo>
                                    <a:pt x="1464" y="881"/>
                                  </a:lnTo>
                                  <a:lnTo>
                                    <a:pt x="1452" y="876"/>
                                  </a:lnTo>
                                  <a:lnTo>
                                    <a:pt x="1438" y="872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412" y="862"/>
                                  </a:lnTo>
                                  <a:lnTo>
                                    <a:pt x="1399" y="858"/>
                                  </a:lnTo>
                                  <a:lnTo>
                                    <a:pt x="1386" y="854"/>
                                  </a:lnTo>
                                  <a:lnTo>
                                    <a:pt x="1373" y="850"/>
                                  </a:lnTo>
                                  <a:lnTo>
                                    <a:pt x="1359" y="846"/>
                                  </a:lnTo>
                                  <a:lnTo>
                                    <a:pt x="1347" y="843"/>
                                  </a:lnTo>
                                  <a:lnTo>
                                    <a:pt x="1333" y="840"/>
                                  </a:lnTo>
                                  <a:lnTo>
                                    <a:pt x="1320" y="835"/>
                                  </a:lnTo>
                                  <a:lnTo>
                                    <a:pt x="1305" y="831"/>
                                  </a:lnTo>
                                  <a:lnTo>
                                    <a:pt x="1290" y="828"/>
                                  </a:lnTo>
                                  <a:lnTo>
                                    <a:pt x="1275" y="824"/>
                                  </a:lnTo>
                                  <a:lnTo>
                                    <a:pt x="1261" y="820"/>
                                  </a:lnTo>
                                  <a:lnTo>
                                    <a:pt x="1246" y="816"/>
                                  </a:lnTo>
                                  <a:lnTo>
                                    <a:pt x="1231" y="812"/>
                                  </a:lnTo>
                                  <a:lnTo>
                                    <a:pt x="1216" y="808"/>
                                  </a:lnTo>
                                  <a:lnTo>
                                    <a:pt x="1200" y="803"/>
                                  </a:lnTo>
                                  <a:lnTo>
                                    <a:pt x="1184" y="798"/>
                                  </a:lnTo>
                                  <a:lnTo>
                                    <a:pt x="1168" y="794"/>
                                  </a:lnTo>
                                  <a:lnTo>
                                    <a:pt x="1153" y="790"/>
                                  </a:lnTo>
                                  <a:lnTo>
                                    <a:pt x="1137" y="786"/>
                                  </a:lnTo>
                                  <a:lnTo>
                                    <a:pt x="1121" y="781"/>
                                  </a:lnTo>
                                  <a:lnTo>
                                    <a:pt x="1105" y="777"/>
                                  </a:lnTo>
                                  <a:lnTo>
                                    <a:pt x="1089" y="773"/>
                                  </a:lnTo>
                                  <a:lnTo>
                                    <a:pt x="1073" y="772"/>
                                  </a:lnTo>
                                  <a:lnTo>
                                    <a:pt x="1057" y="772"/>
                                  </a:lnTo>
                                  <a:lnTo>
                                    <a:pt x="1041" y="774"/>
                                  </a:lnTo>
                                  <a:lnTo>
                                    <a:pt x="1026" y="778"/>
                                  </a:lnTo>
                                  <a:lnTo>
                                    <a:pt x="1011" y="783"/>
                                  </a:lnTo>
                                  <a:lnTo>
                                    <a:pt x="996" y="790"/>
                                  </a:lnTo>
                                  <a:lnTo>
                                    <a:pt x="983" y="799"/>
                                  </a:lnTo>
                                  <a:lnTo>
                                    <a:pt x="969" y="810"/>
                                  </a:lnTo>
                                  <a:lnTo>
                                    <a:pt x="955" y="821"/>
                                  </a:lnTo>
                                  <a:lnTo>
                                    <a:pt x="943" y="835"/>
                                  </a:lnTo>
                                  <a:lnTo>
                                    <a:pt x="929" y="851"/>
                                  </a:lnTo>
                                  <a:lnTo>
                                    <a:pt x="917" y="869"/>
                                  </a:lnTo>
                                  <a:lnTo>
                                    <a:pt x="905" y="887"/>
                                  </a:lnTo>
                                  <a:lnTo>
                                    <a:pt x="893" y="908"/>
                                  </a:lnTo>
                                  <a:lnTo>
                                    <a:pt x="882" y="931"/>
                                  </a:lnTo>
                                  <a:lnTo>
                                    <a:pt x="423" y="928"/>
                                  </a:lnTo>
                                  <a:close/>
                                  <a:moveTo>
                                    <a:pt x="447" y="1113"/>
                                  </a:moveTo>
                                  <a:lnTo>
                                    <a:pt x="942" y="1113"/>
                                  </a:lnTo>
                                  <a:lnTo>
                                    <a:pt x="1703" y="2706"/>
                                  </a:lnTo>
                                  <a:lnTo>
                                    <a:pt x="2221" y="1590"/>
                                  </a:lnTo>
                                  <a:lnTo>
                                    <a:pt x="1449" y="1590"/>
                                  </a:lnTo>
                                  <a:lnTo>
                                    <a:pt x="1244" y="1126"/>
                                  </a:lnTo>
                                  <a:lnTo>
                                    <a:pt x="2881" y="1123"/>
                                  </a:lnTo>
                                  <a:lnTo>
                                    <a:pt x="1703" y="3829"/>
                                  </a:lnTo>
                                  <a:lnTo>
                                    <a:pt x="445" y="1113"/>
                                  </a:lnTo>
                                  <a:lnTo>
                                    <a:pt x="447" y="1113"/>
                                  </a:lnTo>
                                  <a:close/>
                                  <a:moveTo>
                                    <a:pt x="1142" y="2748"/>
                                  </a:move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778" y="2310"/>
                                  </a:lnTo>
                                  <a:lnTo>
                                    <a:pt x="904" y="2484"/>
                                  </a:lnTo>
                                  <a:lnTo>
                                    <a:pt x="885" y="2516"/>
                                  </a:lnTo>
                                  <a:lnTo>
                                    <a:pt x="869" y="2543"/>
                                  </a:lnTo>
                                  <a:lnTo>
                                    <a:pt x="856" y="2566"/>
                                  </a:lnTo>
                                  <a:lnTo>
                                    <a:pt x="845" y="2586"/>
                                  </a:lnTo>
                                  <a:lnTo>
                                    <a:pt x="837" y="2602"/>
                                  </a:lnTo>
                                  <a:lnTo>
                                    <a:pt x="830" y="2612"/>
                                  </a:lnTo>
                                  <a:lnTo>
                                    <a:pt x="827" y="2619"/>
                                  </a:lnTo>
                                  <a:lnTo>
                                    <a:pt x="826" y="2621"/>
                                  </a:lnTo>
                                  <a:lnTo>
                                    <a:pt x="825" y="2620"/>
                                  </a:lnTo>
                                  <a:lnTo>
                                    <a:pt x="821" y="2619"/>
                                  </a:lnTo>
                                  <a:lnTo>
                                    <a:pt x="816" y="2616"/>
                                  </a:lnTo>
                                  <a:lnTo>
                                    <a:pt x="807" y="2612"/>
                                  </a:lnTo>
                                  <a:lnTo>
                                    <a:pt x="797" y="2607"/>
                                  </a:lnTo>
                                  <a:lnTo>
                                    <a:pt x="784" y="2602"/>
                                  </a:lnTo>
                                  <a:lnTo>
                                    <a:pt x="769" y="2594"/>
                                  </a:lnTo>
                                  <a:lnTo>
                                    <a:pt x="754" y="2587"/>
                                  </a:lnTo>
                                  <a:lnTo>
                                    <a:pt x="737" y="2580"/>
                                  </a:lnTo>
                                  <a:lnTo>
                                    <a:pt x="722" y="2573"/>
                                  </a:lnTo>
                                  <a:lnTo>
                                    <a:pt x="711" y="2566"/>
                                  </a:lnTo>
                                  <a:lnTo>
                                    <a:pt x="700" y="2562"/>
                                  </a:lnTo>
                                  <a:lnTo>
                                    <a:pt x="693" y="2558"/>
                                  </a:lnTo>
                                  <a:lnTo>
                                    <a:pt x="688" y="2555"/>
                                  </a:lnTo>
                                  <a:lnTo>
                                    <a:pt x="684" y="2554"/>
                                  </a:lnTo>
                                  <a:lnTo>
                                    <a:pt x="683" y="2553"/>
                                  </a:lnTo>
                                  <a:lnTo>
                                    <a:pt x="682" y="2554"/>
                                  </a:lnTo>
                                  <a:lnTo>
                                    <a:pt x="680" y="2559"/>
                                  </a:lnTo>
                                  <a:lnTo>
                                    <a:pt x="676" y="2566"/>
                                  </a:lnTo>
                                  <a:lnTo>
                                    <a:pt x="670" y="2577"/>
                                  </a:lnTo>
                                  <a:lnTo>
                                    <a:pt x="662" y="2590"/>
                                  </a:lnTo>
                                  <a:lnTo>
                                    <a:pt x="654" y="2606"/>
                                  </a:lnTo>
                                  <a:lnTo>
                                    <a:pt x="645" y="2625"/>
                                  </a:lnTo>
                                  <a:lnTo>
                                    <a:pt x="633" y="2648"/>
                                  </a:lnTo>
                                  <a:lnTo>
                                    <a:pt x="621" y="2670"/>
                                  </a:lnTo>
                                  <a:lnTo>
                                    <a:pt x="612" y="2689"/>
                                  </a:lnTo>
                                  <a:lnTo>
                                    <a:pt x="604" y="2706"/>
                                  </a:lnTo>
                                  <a:lnTo>
                                    <a:pt x="596" y="2719"/>
                                  </a:lnTo>
                                  <a:lnTo>
                                    <a:pt x="591" y="2730"/>
                                  </a:lnTo>
                                  <a:lnTo>
                                    <a:pt x="588" y="2737"/>
                                  </a:lnTo>
                                  <a:lnTo>
                                    <a:pt x="586" y="2742"/>
                                  </a:lnTo>
                                  <a:lnTo>
                                    <a:pt x="585" y="2743"/>
                                  </a:lnTo>
                                  <a:lnTo>
                                    <a:pt x="586" y="2744"/>
                                  </a:lnTo>
                                  <a:lnTo>
                                    <a:pt x="590" y="2746"/>
                                  </a:lnTo>
                                  <a:lnTo>
                                    <a:pt x="597" y="2750"/>
                                  </a:lnTo>
                                  <a:lnTo>
                                    <a:pt x="607" y="2757"/>
                                  </a:lnTo>
                                  <a:lnTo>
                                    <a:pt x="619" y="2764"/>
                                  </a:lnTo>
                                  <a:lnTo>
                                    <a:pt x="634" y="2773"/>
                                  </a:lnTo>
                                  <a:lnTo>
                                    <a:pt x="652" y="2784"/>
                                  </a:lnTo>
                                  <a:lnTo>
                                    <a:pt x="673" y="2796"/>
                                  </a:lnTo>
                                  <a:lnTo>
                                    <a:pt x="694" y="2808"/>
                                  </a:lnTo>
                                  <a:lnTo>
                                    <a:pt x="713" y="2819"/>
                                  </a:lnTo>
                                  <a:lnTo>
                                    <a:pt x="729" y="2828"/>
                                  </a:lnTo>
                                  <a:lnTo>
                                    <a:pt x="742" y="2835"/>
                                  </a:lnTo>
                                  <a:lnTo>
                                    <a:pt x="753" y="2841"/>
                                  </a:lnTo>
                                  <a:lnTo>
                                    <a:pt x="761" y="2846"/>
                                  </a:lnTo>
                                  <a:lnTo>
                                    <a:pt x="765" y="2848"/>
                                  </a:lnTo>
                                  <a:lnTo>
                                    <a:pt x="767" y="2849"/>
                                  </a:lnTo>
                                  <a:lnTo>
                                    <a:pt x="766" y="2852"/>
                                  </a:lnTo>
                                  <a:lnTo>
                                    <a:pt x="764" y="2859"/>
                                  </a:lnTo>
                                  <a:lnTo>
                                    <a:pt x="761" y="2872"/>
                                  </a:lnTo>
                                  <a:lnTo>
                                    <a:pt x="757" y="2890"/>
                                  </a:lnTo>
                                  <a:lnTo>
                                    <a:pt x="751" y="2913"/>
                                  </a:lnTo>
                                  <a:lnTo>
                                    <a:pt x="744" y="2941"/>
                                  </a:lnTo>
                                  <a:lnTo>
                                    <a:pt x="737" y="2974"/>
                                  </a:lnTo>
                                  <a:lnTo>
                                    <a:pt x="730" y="3012"/>
                                  </a:lnTo>
                                  <a:lnTo>
                                    <a:pt x="708" y="3014"/>
                                  </a:lnTo>
                                  <a:lnTo>
                                    <a:pt x="687" y="3016"/>
                                  </a:lnTo>
                                  <a:lnTo>
                                    <a:pt x="667" y="3018"/>
                                  </a:lnTo>
                                  <a:lnTo>
                                    <a:pt x="649" y="3019"/>
                                  </a:lnTo>
                                  <a:lnTo>
                                    <a:pt x="632" y="3021"/>
                                  </a:lnTo>
                                  <a:lnTo>
                                    <a:pt x="616" y="3022"/>
                                  </a:lnTo>
                                  <a:lnTo>
                                    <a:pt x="603" y="3023"/>
                                  </a:lnTo>
                                  <a:lnTo>
                                    <a:pt x="590" y="3024"/>
                                  </a:lnTo>
                                  <a:lnTo>
                                    <a:pt x="579" y="3026"/>
                                  </a:lnTo>
                                  <a:lnTo>
                                    <a:pt x="570" y="3027"/>
                                  </a:lnTo>
                                  <a:lnTo>
                                    <a:pt x="562" y="3028"/>
                                  </a:lnTo>
                                  <a:lnTo>
                                    <a:pt x="555" y="3028"/>
                                  </a:lnTo>
                                  <a:lnTo>
                                    <a:pt x="550" y="3028"/>
                                  </a:lnTo>
                                  <a:lnTo>
                                    <a:pt x="547" y="3029"/>
                                  </a:lnTo>
                                  <a:lnTo>
                                    <a:pt x="545" y="3029"/>
                                  </a:lnTo>
                                  <a:lnTo>
                                    <a:pt x="544" y="3029"/>
                                  </a:lnTo>
                                  <a:lnTo>
                                    <a:pt x="544" y="3030"/>
                                  </a:lnTo>
                                  <a:lnTo>
                                    <a:pt x="543" y="3035"/>
                                  </a:lnTo>
                                  <a:lnTo>
                                    <a:pt x="542" y="3042"/>
                                  </a:lnTo>
                                  <a:lnTo>
                                    <a:pt x="541" y="3052"/>
                                  </a:lnTo>
                                  <a:lnTo>
                                    <a:pt x="540" y="3066"/>
                                  </a:lnTo>
                                  <a:lnTo>
                                    <a:pt x="539" y="3081"/>
                                  </a:lnTo>
                                  <a:lnTo>
                                    <a:pt x="537" y="3101"/>
                                  </a:lnTo>
                                  <a:lnTo>
                                    <a:pt x="536" y="3124"/>
                                  </a:lnTo>
                                  <a:lnTo>
                                    <a:pt x="535" y="3145"/>
                                  </a:lnTo>
                                  <a:lnTo>
                                    <a:pt x="534" y="3165"/>
                                  </a:lnTo>
                                  <a:lnTo>
                                    <a:pt x="534" y="3181"/>
                                  </a:lnTo>
                                  <a:lnTo>
                                    <a:pt x="533" y="3193"/>
                                  </a:lnTo>
                                  <a:lnTo>
                                    <a:pt x="533" y="3203"/>
                                  </a:lnTo>
                                  <a:lnTo>
                                    <a:pt x="533" y="3211"/>
                                  </a:lnTo>
                                  <a:lnTo>
                                    <a:pt x="533" y="3215"/>
                                  </a:lnTo>
                                  <a:lnTo>
                                    <a:pt x="533" y="3216"/>
                                  </a:lnTo>
                                  <a:lnTo>
                                    <a:pt x="534" y="3216"/>
                                  </a:lnTo>
                                  <a:lnTo>
                                    <a:pt x="536" y="3216"/>
                                  </a:lnTo>
                                  <a:lnTo>
                                    <a:pt x="541" y="3217"/>
                                  </a:lnTo>
                                  <a:lnTo>
                                    <a:pt x="546" y="3217"/>
                                  </a:lnTo>
                                  <a:lnTo>
                                    <a:pt x="553" y="3218"/>
                                  </a:lnTo>
                                  <a:lnTo>
                                    <a:pt x="562" y="3219"/>
                                  </a:lnTo>
                                  <a:lnTo>
                                    <a:pt x="572" y="3220"/>
                                  </a:lnTo>
                                  <a:lnTo>
                                    <a:pt x="585" y="3221"/>
                                  </a:lnTo>
                                  <a:lnTo>
                                    <a:pt x="598" y="3222"/>
                                  </a:lnTo>
                                  <a:lnTo>
                                    <a:pt x="613" y="3223"/>
                                  </a:lnTo>
                                  <a:lnTo>
                                    <a:pt x="630" y="3224"/>
                                  </a:lnTo>
                                  <a:lnTo>
                                    <a:pt x="649" y="3225"/>
                                  </a:lnTo>
                                  <a:lnTo>
                                    <a:pt x="669" y="3226"/>
                                  </a:lnTo>
                                  <a:lnTo>
                                    <a:pt x="691" y="3227"/>
                                  </a:lnTo>
                                  <a:lnTo>
                                    <a:pt x="715" y="3228"/>
                                  </a:lnTo>
                                  <a:lnTo>
                                    <a:pt x="740" y="3229"/>
                                  </a:lnTo>
                                  <a:lnTo>
                                    <a:pt x="780" y="3356"/>
                                  </a:lnTo>
                                  <a:lnTo>
                                    <a:pt x="757" y="3369"/>
                                  </a:lnTo>
                                  <a:lnTo>
                                    <a:pt x="735" y="3380"/>
                                  </a:lnTo>
                                  <a:lnTo>
                                    <a:pt x="715" y="3392"/>
                                  </a:lnTo>
                                  <a:lnTo>
                                    <a:pt x="696" y="3401"/>
                                  </a:lnTo>
                                  <a:lnTo>
                                    <a:pt x="678" y="3410"/>
                                  </a:lnTo>
                                  <a:lnTo>
                                    <a:pt x="662" y="3418"/>
                                  </a:lnTo>
                                  <a:lnTo>
                                    <a:pt x="648" y="3427"/>
                                  </a:lnTo>
                                  <a:lnTo>
                                    <a:pt x="635" y="3433"/>
                                  </a:lnTo>
                                  <a:lnTo>
                                    <a:pt x="624" y="3439"/>
                                  </a:lnTo>
                                  <a:lnTo>
                                    <a:pt x="614" y="3444"/>
                                  </a:lnTo>
                                  <a:lnTo>
                                    <a:pt x="606" y="3448"/>
                                  </a:lnTo>
                                  <a:lnTo>
                                    <a:pt x="599" y="3453"/>
                                  </a:lnTo>
                                  <a:lnTo>
                                    <a:pt x="594" y="3456"/>
                                  </a:lnTo>
                                  <a:lnTo>
                                    <a:pt x="590" y="3457"/>
                                  </a:lnTo>
                                  <a:lnTo>
                                    <a:pt x="588" y="3459"/>
                                  </a:lnTo>
                                  <a:lnTo>
                                    <a:pt x="587" y="3459"/>
                                  </a:lnTo>
                                  <a:lnTo>
                                    <a:pt x="588" y="3462"/>
                                  </a:lnTo>
                                  <a:lnTo>
                                    <a:pt x="592" y="3469"/>
                                  </a:lnTo>
                                  <a:lnTo>
                                    <a:pt x="598" y="3483"/>
                                  </a:lnTo>
                                  <a:lnTo>
                                    <a:pt x="607" y="3501"/>
                                  </a:lnTo>
                                  <a:lnTo>
                                    <a:pt x="617" y="3524"/>
                                  </a:lnTo>
                                  <a:lnTo>
                                    <a:pt x="631" y="3553"/>
                                  </a:lnTo>
                                  <a:lnTo>
                                    <a:pt x="647" y="3586"/>
                                  </a:lnTo>
                                  <a:lnTo>
                                    <a:pt x="665" y="3623"/>
                                  </a:lnTo>
                                  <a:lnTo>
                                    <a:pt x="828" y="3564"/>
                                  </a:lnTo>
                                  <a:lnTo>
                                    <a:pt x="952" y="3707"/>
                                  </a:lnTo>
                                  <a:lnTo>
                                    <a:pt x="818" y="3863"/>
                                  </a:lnTo>
                                  <a:lnTo>
                                    <a:pt x="844" y="3899"/>
                                  </a:lnTo>
                                  <a:lnTo>
                                    <a:pt x="867" y="3930"/>
                                  </a:lnTo>
                                  <a:lnTo>
                                    <a:pt x="886" y="3957"/>
                                  </a:lnTo>
                                  <a:lnTo>
                                    <a:pt x="903" y="3978"/>
                                  </a:lnTo>
                                  <a:lnTo>
                                    <a:pt x="914" y="3995"/>
                                  </a:lnTo>
                                  <a:lnTo>
                                    <a:pt x="923" y="4007"/>
                                  </a:lnTo>
                                  <a:lnTo>
                                    <a:pt x="928" y="4014"/>
                                  </a:lnTo>
                                  <a:lnTo>
                                    <a:pt x="930" y="4016"/>
                                  </a:lnTo>
                                  <a:lnTo>
                                    <a:pt x="931" y="4015"/>
                                  </a:lnTo>
                                  <a:lnTo>
                                    <a:pt x="933" y="4014"/>
                                  </a:lnTo>
                                  <a:lnTo>
                                    <a:pt x="936" y="4011"/>
                                  </a:lnTo>
                                  <a:lnTo>
                                    <a:pt x="942" y="4007"/>
                                  </a:lnTo>
                                  <a:lnTo>
                                    <a:pt x="948" y="4002"/>
                                  </a:lnTo>
                                  <a:lnTo>
                                    <a:pt x="955" y="3995"/>
                                  </a:lnTo>
                                  <a:lnTo>
                                    <a:pt x="965" y="3988"/>
                                  </a:lnTo>
                                  <a:lnTo>
                                    <a:pt x="975" y="3980"/>
                                  </a:lnTo>
                                  <a:lnTo>
                                    <a:pt x="987" y="3971"/>
                                  </a:lnTo>
                                  <a:lnTo>
                                    <a:pt x="999" y="3960"/>
                                  </a:lnTo>
                                  <a:lnTo>
                                    <a:pt x="1014" y="3948"/>
                                  </a:lnTo>
                                  <a:lnTo>
                                    <a:pt x="1030" y="3935"/>
                                  </a:lnTo>
                                  <a:lnTo>
                                    <a:pt x="1048" y="3921"/>
                                  </a:lnTo>
                                  <a:lnTo>
                                    <a:pt x="1067" y="3905"/>
                                  </a:lnTo>
                                  <a:lnTo>
                                    <a:pt x="1087" y="3889"/>
                                  </a:lnTo>
                                  <a:lnTo>
                                    <a:pt x="1108" y="3871"/>
                                  </a:lnTo>
                                  <a:lnTo>
                                    <a:pt x="1244" y="3980"/>
                                  </a:lnTo>
                                  <a:lnTo>
                                    <a:pt x="1230" y="4001"/>
                                  </a:lnTo>
                                  <a:lnTo>
                                    <a:pt x="1218" y="4020"/>
                                  </a:lnTo>
                                  <a:lnTo>
                                    <a:pt x="1206" y="4039"/>
                                  </a:lnTo>
                                  <a:lnTo>
                                    <a:pt x="1195" y="4055"/>
                                  </a:lnTo>
                                  <a:lnTo>
                                    <a:pt x="1185" y="4071"/>
                                  </a:lnTo>
                                  <a:lnTo>
                                    <a:pt x="1176" y="4085"/>
                                  </a:lnTo>
                                  <a:lnTo>
                                    <a:pt x="1167" y="4098"/>
                                  </a:lnTo>
                                  <a:lnTo>
                                    <a:pt x="1160" y="4109"/>
                                  </a:lnTo>
                                  <a:lnTo>
                                    <a:pt x="1154" y="4119"/>
                                  </a:lnTo>
                                  <a:lnTo>
                                    <a:pt x="1147" y="4128"/>
                                  </a:lnTo>
                                  <a:lnTo>
                                    <a:pt x="1143" y="4135"/>
                                  </a:lnTo>
                                  <a:lnTo>
                                    <a:pt x="1139" y="4141"/>
                                  </a:lnTo>
                                  <a:lnTo>
                                    <a:pt x="1136" y="4145"/>
                                  </a:lnTo>
                                  <a:lnTo>
                                    <a:pt x="1134" y="4148"/>
                                  </a:lnTo>
                                  <a:lnTo>
                                    <a:pt x="1132" y="4151"/>
                                  </a:lnTo>
                                  <a:lnTo>
                                    <a:pt x="1132" y="4152"/>
                                  </a:lnTo>
                                  <a:lnTo>
                                    <a:pt x="1133" y="4152"/>
                                  </a:lnTo>
                                  <a:lnTo>
                                    <a:pt x="1135" y="4154"/>
                                  </a:lnTo>
                                  <a:lnTo>
                                    <a:pt x="1138" y="4156"/>
                                  </a:lnTo>
                                  <a:lnTo>
                                    <a:pt x="1142" y="4159"/>
                                  </a:lnTo>
                                  <a:lnTo>
                                    <a:pt x="1148" y="4162"/>
                                  </a:lnTo>
                                  <a:lnTo>
                                    <a:pt x="1157" y="4167"/>
                                  </a:lnTo>
                                  <a:lnTo>
                                    <a:pt x="1165" y="4172"/>
                                  </a:lnTo>
                                  <a:lnTo>
                                    <a:pt x="1176" y="4178"/>
                                  </a:lnTo>
                                  <a:lnTo>
                                    <a:pt x="1187" y="4186"/>
                                  </a:lnTo>
                                  <a:lnTo>
                                    <a:pt x="1200" y="4194"/>
                                  </a:lnTo>
                                  <a:lnTo>
                                    <a:pt x="1215" y="4202"/>
                                  </a:lnTo>
                                  <a:lnTo>
                                    <a:pt x="1230" y="4212"/>
                                  </a:lnTo>
                                  <a:lnTo>
                                    <a:pt x="1247" y="4222"/>
                                  </a:lnTo>
                                  <a:lnTo>
                                    <a:pt x="1265" y="4233"/>
                                  </a:lnTo>
                                  <a:lnTo>
                                    <a:pt x="1285" y="4245"/>
                                  </a:lnTo>
                                  <a:lnTo>
                                    <a:pt x="1306" y="4257"/>
                                  </a:lnTo>
                                  <a:lnTo>
                                    <a:pt x="1443" y="4053"/>
                                  </a:lnTo>
                                  <a:lnTo>
                                    <a:pt x="1590" y="4106"/>
                                  </a:lnTo>
                                  <a:lnTo>
                                    <a:pt x="1601" y="4328"/>
                                  </a:lnTo>
                                  <a:lnTo>
                                    <a:pt x="1773" y="4323"/>
                                  </a:lnTo>
                                  <a:lnTo>
                                    <a:pt x="1774" y="4295"/>
                                  </a:lnTo>
                                  <a:lnTo>
                                    <a:pt x="1776" y="4269"/>
                                  </a:lnTo>
                                  <a:lnTo>
                                    <a:pt x="1777" y="4245"/>
                                  </a:lnTo>
                                  <a:lnTo>
                                    <a:pt x="1778" y="4222"/>
                                  </a:lnTo>
                                  <a:lnTo>
                                    <a:pt x="1780" y="4201"/>
                                  </a:lnTo>
                                  <a:lnTo>
                                    <a:pt x="1781" y="4183"/>
                                  </a:lnTo>
                                  <a:lnTo>
                                    <a:pt x="1783" y="4165"/>
                                  </a:lnTo>
                                  <a:lnTo>
                                    <a:pt x="1784" y="4149"/>
                                  </a:lnTo>
                                  <a:lnTo>
                                    <a:pt x="1784" y="4136"/>
                                  </a:lnTo>
                                  <a:lnTo>
                                    <a:pt x="1785" y="4124"/>
                                  </a:lnTo>
                                  <a:lnTo>
                                    <a:pt x="1786" y="4113"/>
                                  </a:lnTo>
                                  <a:lnTo>
                                    <a:pt x="1786" y="4105"/>
                                  </a:lnTo>
                                  <a:lnTo>
                                    <a:pt x="1786" y="4099"/>
                                  </a:lnTo>
                                  <a:lnTo>
                                    <a:pt x="1787" y="4095"/>
                                  </a:lnTo>
                                  <a:lnTo>
                                    <a:pt x="1787" y="4092"/>
                                  </a:lnTo>
                                  <a:lnTo>
                                    <a:pt x="1787" y="4091"/>
                                  </a:lnTo>
                                  <a:lnTo>
                                    <a:pt x="1789" y="4091"/>
                                  </a:lnTo>
                                  <a:lnTo>
                                    <a:pt x="1797" y="4090"/>
                                  </a:lnTo>
                                  <a:lnTo>
                                    <a:pt x="1810" y="4088"/>
                                  </a:lnTo>
                                  <a:lnTo>
                                    <a:pt x="1828" y="4086"/>
                                  </a:lnTo>
                                  <a:lnTo>
                                    <a:pt x="1851" y="4083"/>
                                  </a:lnTo>
                                  <a:lnTo>
                                    <a:pt x="1879" y="4079"/>
                                  </a:lnTo>
                                  <a:lnTo>
                                    <a:pt x="1913" y="4075"/>
                                  </a:lnTo>
                                  <a:lnTo>
                                    <a:pt x="1950" y="4070"/>
                                  </a:lnTo>
                                  <a:lnTo>
                                    <a:pt x="1964" y="4095"/>
                                  </a:lnTo>
                                  <a:lnTo>
                                    <a:pt x="1976" y="4117"/>
                                  </a:lnTo>
                                  <a:lnTo>
                                    <a:pt x="1987" y="4139"/>
                                  </a:lnTo>
                                  <a:lnTo>
                                    <a:pt x="1998" y="4159"/>
                                  </a:lnTo>
                                  <a:lnTo>
                                    <a:pt x="2008" y="4177"/>
                                  </a:lnTo>
                                  <a:lnTo>
                                    <a:pt x="2017" y="4194"/>
                                  </a:lnTo>
                                  <a:lnTo>
                                    <a:pt x="2025" y="4209"/>
                                  </a:lnTo>
                                  <a:lnTo>
                                    <a:pt x="2032" y="4222"/>
                                  </a:lnTo>
                                  <a:lnTo>
                                    <a:pt x="2039" y="4234"/>
                                  </a:lnTo>
                                  <a:lnTo>
                                    <a:pt x="2044" y="4245"/>
                                  </a:lnTo>
                                  <a:lnTo>
                                    <a:pt x="2049" y="4253"/>
                                  </a:lnTo>
                                  <a:lnTo>
                                    <a:pt x="2052" y="4260"/>
                                  </a:lnTo>
                                  <a:lnTo>
                                    <a:pt x="2055" y="4265"/>
                                  </a:lnTo>
                                  <a:lnTo>
                                    <a:pt x="2058" y="4269"/>
                                  </a:lnTo>
                                  <a:lnTo>
                                    <a:pt x="2060" y="4271"/>
                                  </a:lnTo>
                                  <a:lnTo>
                                    <a:pt x="2060" y="4273"/>
                                  </a:lnTo>
                                  <a:lnTo>
                                    <a:pt x="2062" y="4271"/>
                                  </a:lnTo>
                                  <a:lnTo>
                                    <a:pt x="2069" y="4267"/>
                                  </a:lnTo>
                                  <a:lnTo>
                                    <a:pt x="2081" y="4261"/>
                                  </a:lnTo>
                                  <a:lnTo>
                                    <a:pt x="2097" y="4253"/>
                                  </a:lnTo>
                                  <a:lnTo>
                                    <a:pt x="2118" y="4241"/>
                                  </a:lnTo>
                                  <a:lnTo>
                                    <a:pt x="2145" y="4227"/>
                                  </a:lnTo>
                                  <a:lnTo>
                                    <a:pt x="2175" y="4210"/>
                                  </a:lnTo>
                                  <a:lnTo>
                                    <a:pt x="2210" y="4191"/>
                                  </a:lnTo>
                                  <a:lnTo>
                                    <a:pt x="2178" y="3958"/>
                                  </a:lnTo>
                                  <a:lnTo>
                                    <a:pt x="2301" y="3882"/>
                                  </a:lnTo>
                                  <a:lnTo>
                                    <a:pt x="2446" y="4033"/>
                                  </a:lnTo>
                                  <a:lnTo>
                                    <a:pt x="2572" y="3924"/>
                                  </a:lnTo>
                                  <a:lnTo>
                                    <a:pt x="2454" y="3766"/>
                                  </a:lnTo>
                                  <a:lnTo>
                                    <a:pt x="2477" y="3734"/>
                                  </a:lnTo>
                                  <a:lnTo>
                                    <a:pt x="2497" y="3706"/>
                                  </a:lnTo>
                                  <a:lnTo>
                                    <a:pt x="2514" y="3682"/>
                                  </a:lnTo>
                                  <a:lnTo>
                                    <a:pt x="2528" y="3661"/>
                                  </a:lnTo>
                                  <a:lnTo>
                                    <a:pt x="2539" y="3646"/>
                                  </a:lnTo>
                                  <a:lnTo>
                                    <a:pt x="2548" y="3635"/>
                                  </a:lnTo>
                                  <a:lnTo>
                                    <a:pt x="2552" y="3627"/>
                                  </a:lnTo>
                                  <a:lnTo>
                                    <a:pt x="2554" y="3625"/>
                                  </a:lnTo>
                                  <a:lnTo>
                                    <a:pt x="2555" y="3625"/>
                                  </a:lnTo>
                                  <a:lnTo>
                                    <a:pt x="2557" y="3626"/>
                                  </a:lnTo>
                                  <a:lnTo>
                                    <a:pt x="2561" y="3627"/>
                                  </a:lnTo>
                                  <a:lnTo>
                                    <a:pt x="2567" y="3629"/>
                                  </a:lnTo>
                                  <a:lnTo>
                                    <a:pt x="2574" y="3631"/>
                                  </a:lnTo>
                                  <a:lnTo>
                                    <a:pt x="2582" y="3634"/>
                                  </a:lnTo>
                                  <a:lnTo>
                                    <a:pt x="2592" y="3637"/>
                                  </a:lnTo>
                                  <a:lnTo>
                                    <a:pt x="2604" y="3641"/>
                                  </a:lnTo>
                                  <a:lnTo>
                                    <a:pt x="2617" y="3644"/>
                                  </a:lnTo>
                                  <a:lnTo>
                                    <a:pt x="2632" y="3648"/>
                                  </a:lnTo>
                                  <a:lnTo>
                                    <a:pt x="2649" y="3653"/>
                                  </a:lnTo>
                                  <a:lnTo>
                                    <a:pt x="2666" y="3658"/>
                                  </a:lnTo>
                                  <a:lnTo>
                                    <a:pt x="2686" y="3663"/>
                                  </a:lnTo>
                                  <a:lnTo>
                                    <a:pt x="2707" y="3669"/>
                                  </a:lnTo>
                                  <a:lnTo>
                                    <a:pt x="2730" y="3675"/>
                                  </a:lnTo>
                                  <a:lnTo>
                                    <a:pt x="2755" y="3681"/>
                                  </a:lnTo>
                                  <a:lnTo>
                                    <a:pt x="2770" y="3651"/>
                                  </a:lnTo>
                                  <a:lnTo>
                                    <a:pt x="2783" y="3625"/>
                                  </a:lnTo>
                                  <a:lnTo>
                                    <a:pt x="2794" y="3602"/>
                                  </a:lnTo>
                                  <a:lnTo>
                                    <a:pt x="2804" y="3585"/>
                                  </a:lnTo>
                                  <a:lnTo>
                                    <a:pt x="2812" y="3570"/>
                                  </a:lnTo>
                                  <a:lnTo>
                                    <a:pt x="2818" y="3560"/>
                                  </a:lnTo>
                                  <a:lnTo>
                                    <a:pt x="2821" y="3554"/>
                                  </a:lnTo>
                                  <a:lnTo>
                                    <a:pt x="2822" y="3552"/>
                                  </a:lnTo>
                                  <a:lnTo>
                                    <a:pt x="2819" y="3550"/>
                                  </a:lnTo>
                                  <a:lnTo>
                                    <a:pt x="2811" y="3545"/>
                                  </a:lnTo>
                                  <a:lnTo>
                                    <a:pt x="2799" y="3535"/>
                                  </a:lnTo>
                                  <a:lnTo>
                                    <a:pt x="2780" y="3522"/>
                                  </a:lnTo>
                                  <a:lnTo>
                                    <a:pt x="2757" y="3505"/>
                                  </a:lnTo>
                                  <a:lnTo>
                                    <a:pt x="2728" y="3485"/>
                                  </a:lnTo>
                                  <a:lnTo>
                                    <a:pt x="2696" y="3461"/>
                                  </a:lnTo>
                                  <a:lnTo>
                                    <a:pt x="2658" y="3433"/>
                                  </a:lnTo>
                                  <a:lnTo>
                                    <a:pt x="2675" y="3268"/>
                                  </a:lnTo>
                                  <a:lnTo>
                                    <a:pt x="2903" y="3266"/>
                                  </a:lnTo>
                                  <a:lnTo>
                                    <a:pt x="2918" y="3102"/>
                                  </a:lnTo>
                                  <a:lnTo>
                                    <a:pt x="2730" y="3052"/>
                                  </a:lnTo>
                                  <a:lnTo>
                                    <a:pt x="2691" y="2912"/>
                                  </a:lnTo>
                                  <a:lnTo>
                                    <a:pt x="2729" y="2892"/>
                                  </a:lnTo>
                                  <a:lnTo>
                                    <a:pt x="2763" y="2876"/>
                                  </a:lnTo>
                                  <a:lnTo>
                                    <a:pt x="2791" y="2861"/>
                                  </a:lnTo>
                                  <a:lnTo>
                                    <a:pt x="2814" y="2849"/>
                                  </a:lnTo>
                                  <a:lnTo>
                                    <a:pt x="2833" y="2839"/>
                                  </a:lnTo>
                                  <a:lnTo>
                                    <a:pt x="2846" y="2832"/>
                                  </a:lnTo>
                                  <a:lnTo>
                                    <a:pt x="2854" y="2828"/>
                                  </a:lnTo>
                                  <a:lnTo>
                                    <a:pt x="2856" y="2827"/>
                                  </a:lnTo>
                                  <a:lnTo>
                                    <a:pt x="2856" y="2826"/>
                                  </a:lnTo>
                                  <a:lnTo>
                                    <a:pt x="2855" y="2824"/>
                                  </a:lnTo>
                                  <a:lnTo>
                                    <a:pt x="2854" y="2820"/>
                                  </a:lnTo>
                                  <a:lnTo>
                                    <a:pt x="2853" y="2815"/>
                                  </a:lnTo>
                                  <a:lnTo>
                                    <a:pt x="2852" y="2807"/>
                                  </a:lnTo>
                                  <a:lnTo>
                                    <a:pt x="2850" y="2798"/>
                                  </a:lnTo>
                                  <a:lnTo>
                                    <a:pt x="2848" y="2788"/>
                                  </a:lnTo>
                                  <a:lnTo>
                                    <a:pt x="2845" y="2775"/>
                                  </a:lnTo>
                                  <a:lnTo>
                                    <a:pt x="2842" y="2762"/>
                                  </a:lnTo>
                                  <a:lnTo>
                                    <a:pt x="2839" y="2746"/>
                                  </a:lnTo>
                                  <a:lnTo>
                                    <a:pt x="2834" y="2730"/>
                                  </a:lnTo>
                                  <a:lnTo>
                                    <a:pt x="2831" y="2711"/>
                                  </a:lnTo>
                                  <a:lnTo>
                                    <a:pt x="2826" y="2692"/>
                                  </a:lnTo>
                                  <a:lnTo>
                                    <a:pt x="2822" y="2670"/>
                                  </a:lnTo>
                                  <a:lnTo>
                                    <a:pt x="2817" y="2646"/>
                                  </a:lnTo>
                                  <a:lnTo>
                                    <a:pt x="2811" y="2621"/>
                                  </a:lnTo>
                                  <a:lnTo>
                                    <a:pt x="2615" y="2693"/>
                                  </a:lnTo>
                                  <a:lnTo>
                                    <a:pt x="2535" y="2565"/>
                                  </a:lnTo>
                                  <a:lnTo>
                                    <a:pt x="2682" y="2402"/>
                                  </a:lnTo>
                                  <a:lnTo>
                                    <a:pt x="2620" y="2259"/>
                                  </a:lnTo>
                                  <a:lnTo>
                                    <a:pt x="2446" y="2322"/>
                                  </a:lnTo>
                                  <a:lnTo>
                                    <a:pt x="2291" y="2693"/>
                                  </a:lnTo>
                                  <a:lnTo>
                                    <a:pt x="2302" y="2729"/>
                                  </a:lnTo>
                                  <a:lnTo>
                                    <a:pt x="2313" y="2763"/>
                                  </a:lnTo>
                                  <a:lnTo>
                                    <a:pt x="2323" y="2797"/>
                                  </a:lnTo>
                                  <a:lnTo>
                                    <a:pt x="2333" y="2829"/>
                                  </a:lnTo>
                                  <a:lnTo>
                                    <a:pt x="2341" y="2861"/>
                                  </a:lnTo>
                                  <a:lnTo>
                                    <a:pt x="2348" y="2891"/>
                                  </a:lnTo>
                                  <a:lnTo>
                                    <a:pt x="2356" y="2921"/>
                                  </a:lnTo>
                                  <a:lnTo>
                                    <a:pt x="2362" y="2950"/>
                                  </a:lnTo>
                                  <a:lnTo>
                                    <a:pt x="2367" y="2977"/>
                                  </a:lnTo>
                                  <a:lnTo>
                                    <a:pt x="2372" y="3004"/>
                                  </a:lnTo>
                                  <a:lnTo>
                                    <a:pt x="2376" y="3029"/>
                                  </a:lnTo>
                                  <a:lnTo>
                                    <a:pt x="2380" y="3053"/>
                                  </a:lnTo>
                                  <a:lnTo>
                                    <a:pt x="2382" y="3076"/>
                                  </a:lnTo>
                                  <a:lnTo>
                                    <a:pt x="2384" y="3098"/>
                                  </a:lnTo>
                                  <a:lnTo>
                                    <a:pt x="2385" y="3120"/>
                                  </a:lnTo>
                                  <a:lnTo>
                                    <a:pt x="2385" y="3139"/>
                                  </a:lnTo>
                                  <a:lnTo>
                                    <a:pt x="2384" y="3159"/>
                                  </a:lnTo>
                                  <a:lnTo>
                                    <a:pt x="2383" y="3178"/>
                                  </a:lnTo>
                                  <a:lnTo>
                                    <a:pt x="2382" y="3195"/>
                                  </a:lnTo>
                                  <a:lnTo>
                                    <a:pt x="2380" y="3213"/>
                                  </a:lnTo>
                                  <a:lnTo>
                                    <a:pt x="2377" y="3230"/>
                                  </a:lnTo>
                                  <a:lnTo>
                                    <a:pt x="2375" y="3247"/>
                                  </a:lnTo>
                                  <a:lnTo>
                                    <a:pt x="2371" y="3263"/>
                                  </a:lnTo>
                                  <a:lnTo>
                                    <a:pt x="2367" y="3280"/>
                                  </a:lnTo>
                                  <a:lnTo>
                                    <a:pt x="2363" y="3295"/>
                                  </a:lnTo>
                                  <a:lnTo>
                                    <a:pt x="2359" y="3310"/>
                                  </a:lnTo>
                                  <a:lnTo>
                                    <a:pt x="2355" y="3324"/>
                                  </a:lnTo>
                                  <a:lnTo>
                                    <a:pt x="2349" y="3339"/>
                                  </a:lnTo>
                                  <a:lnTo>
                                    <a:pt x="2344" y="3352"/>
                                  </a:lnTo>
                                  <a:lnTo>
                                    <a:pt x="2338" y="3366"/>
                                  </a:lnTo>
                                  <a:lnTo>
                                    <a:pt x="2332" y="3378"/>
                                  </a:lnTo>
                                  <a:lnTo>
                                    <a:pt x="2325" y="3391"/>
                                  </a:lnTo>
                                  <a:lnTo>
                                    <a:pt x="2318" y="3403"/>
                                  </a:lnTo>
                                  <a:lnTo>
                                    <a:pt x="2311" y="3415"/>
                                  </a:lnTo>
                                  <a:lnTo>
                                    <a:pt x="2302" y="3428"/>
                                  </a:lnTo>
                                  <a:lnTo>
                                    <a:pt x="2293" y="3441"/>
                                  </a:lnTo>
                                  <a:lnTo>
                                    <a:pt x="2282" y="3455"/>
                                  </a:lnTo>
                                  <a:lnTo>
                                    <a:pt x="2271" y="3468"/>
                                  </a:lnTo>
                                  <a:lnTo>
                                    <a:pt x="2259" y="3483"/>
                                  </a:lnTo>
                                  <a:lnTo>
                                    <a:pt x="2247" y="3497"/>
                                  </a:lnTo>
                                  <a:lnTo>
                                    <a:pt x="2233" y="3511"/>
                                  </a:lnTo>
                                  <a:lnTo>
                                    <a:pt x="2218" y="3527"/>
                                  </a:lnTo>
                                  <a:lnTo>
                                    <a:pt x="2202" y="3543"/>
                                  </a:lnTo>
                                  <a:lnTo>
                                    <a:pt x="2187" y="3558"/>
                                  </a:lnTo>
                                  <a:lnTo>
                                    <a:pt x="2171" y="3574"/>
                                  </a:lnTo>
                                  <a:lnTo>
                                    <a:pt x="2153" y="3590"/>
                                  </a:lnTo>
                                  <a:lnTo>
                                    <a:pt x="2135" y="3607"/>
                                  </a:lnTo>
                                  <a:lnTo>
                                    <a:pt x="2116" y="3623"/>
                                  </a:lnTo>
                                  <a:lnTo>
                                    <a:pt x="2096" y="3639"/>
                                  </a:lnTo>
                                  <a:lnTo>
                                    <a:pt x="2077" y="3653"/>
                                  </a:lnTo>
                                  <a:lnTo>
                                    <a:pt x="2060" y="3667"/>
                                  </a:lnTo>
                                  <a:lnTo>
                                    <a:pt x="2042" y="3679"/>
                                  </a:lnTo>
                                  <a:lnTo>
                                    <a:pt x="2025" y="3690"/>
                                  </a:lnTo>
                                  <a:lnTo>
                                    <a:pt x="2008" y="3701"/>
                                  </a:lnTo>
                                  <a:lnTo>
                                    <a:pt x="1992" y="3710"/>
                                  </a:lnTo>
                                  <a:lnTo>
                                    <a:pt x="1978" y="3718"/>
                                  </a:lnTo>
                                  <a:lnTo>
                                    <a:pt x="1964" y="3726"/>
                                  </a:lnTo>
                                  <a:lnTo>
                                    <a:pt x="1950" y="3731"/>
                                  </a:lnTo>
                                  <a:lnTo>
                                    <a:pt x="1938" y="3736"/>
                                  </a:lnTo>
                                  <a:lnTo>
                                    <a:pt x="1926" y="3740"/>
                                  </a:lnTo>
                                  <a:lnTo>
                                    <a:pt x="1915" y="3742"/>
                                  </a:lnTo>
                                  <a:lnTo>
                                    <a:pt x="1904" y="3744"/>
                                  </a:lnTo>
                                  <a:lnTo>
                                    <a:pt x="1895" y="3744"/>
                                  </a:lnTo>
                                  <a:lnTo>
                                    <a:pt x="1885" y="3744"/>
                                  </a:lnTo>
                                  <a:lnTo>
                                    <a:pt x="1869" y="3742"/>
                                  </a:lnTo>
                                  <a:lnTo>
                                    <a:pt x="1853" y="3740"/>
                                  </a:lnTo>
                                  <a:lnTo>
                                    <a:pt x="1839" y="3740"/>
                                  </a:lnTo>
                                  <a:lnTo>
                                    <a:pt x="1828" y="3741"/>
                                  </a:lnTo>
                                  <a:lnTo>
                                    <a:pt x="1818" y="3742"/>
                                  </a:lnTo>
                                  <a:lnTo>
                                    <a:pt x="1811" y="3745"/>
                                  </a:lnTo>
                                  <a:lnTo>
                                    <a:pt x="1806" y="3749"/>
                                  </a:lnTo>
                                  <a:lnTo>
                                    <a:pt x="1802" y="3754"/>
                                  </a:lnTo>
                                  <a:lnTo>
                                    <a:pt x="1799" y="3761"/>
                                  </a:lnTo>
                                  <a:lnTo>
                                    <a:pt x="1793" y="3770"/>
                                  </a:lnTo>
                                  <a:lnTo>
                                    <a:pt x="1785" y="3782"/>
                                  </a:lnTo>
                                  <a:lnTo>
                                    <a:pt x="1774" y="3798"/>
                                  </a:lnTo>
                                  <a:lnTo>
                                    <a:pt x="1760" y="3815"/>
                                  </a:lnTo>
                                  <a:lnTo>
                                    <a:pt x="1745" y="3835"/>
                                  </a:lnTo>
                                  <a:lnTo>
                                    <a:pt x="1727" y="3857"/>
                                  </a:lnTo>
                                  <a:lnTo>
                                    <a:pt x="1706" y="3882"/>
                                  </a:lnTo>
                                  <a:lnTo>
                                    <a:pt x="1601" y="3754"/>
                                  </a:lnTo>
                                  <a:lnTo>
                                    <a:pt x="1575" y="3747"/>
                                  </a:lnTo>
                                  <a:lnTo>
                                    <a:pt x="1548" y="3740"/>
                                  </a:lnTo>
                                  <a:lnTo>
                                    <a:pt x="1523" y="3732"/>
                                  </a:lnTo>
                                  <a:lnTo>
                                    <a:pt x="1499" y="3723"/>
                                  </a:lnTo>
                                  <a:lnTo>
                                    <a:pt x="1476" y="3715"/>
                                  </a:lnTo>
                                  <a:lnTo>
                                    <a:pt x="1454" y="3706"/>
                                  </a:lnTo>
                                  <a:lnTo>
                                    <a:pt x="1433" y="3697"/>
                                  </a:lnTo>
                                  <a:lnTo>
                                    <a:pt x="1412" y="3686"/>
                                  </a:lnTo>
                                  <a:lnTo>
                                    <a:pt x="1393" y="3677"/>
                                  </a:lnTo>
                                  <a:lnTo>
                                    <a:pt x="1374" y="3666"/>
                                  </a:lnTo>
                                  <a:lnTo>
                                    <a:pt x="1356" y="3655"/>
                                  </a:lnTo>
                                  <a:lnTo>
                                    <a:pt x="1340" y="3644"/>
                                  </a:lnTo>
                                  <a:lnTo>
                                    <a:pt x="1324" y="3632"/>
                                  </a:lnTo>
                                  <a:lnTo>
                                    <a:pt x="1309" y="3621"/>
                                  </a:lnTo>
                                  <a:lnTo>
                                    <a:pt x="1294" y="3609"/>
                                  </a:lnTo>
                                  <a:lnTo>
                                    <a:pt x="1282" y="3596"/>
                                  </a:lnTo>
                                  <a:lnTo>
                                    <a:pt x="1257" y="3572"/>
                                  </a:lnTo>
                                  <a:lnTo>
                                    <a:pt x="1235" y="3550"/>
                                  </a:lnTo>
                                  <a:lnTo>
                                    <a:pt x="1215" y="3529"/>
                                  </a:lnTo>
                                  <a:lnTo>
                                    <a:pt x="1198" y="3510"/>
                                  </a:lnTo>
                                  <a:lnTo>
                                    <a:pt x="1183" y="3493"/>
                                  </a:lnTo>
                                  <a:lnTo>
                                    <a:pt x="1170" y="3478"/>
                                  </a:lnTo>
                                  <a:lnTo>
                                    <a:pt x="1161" y="3465"/>
                                  </a:lnTo>
                                  <a:lnTo>
                                    <a:pt x="1154" y="3454"/>
                                  </a:lnTo>
                                  <a:lnTo>
                                    <a:pt x="1147" y="3442"/>
                                  </a:lnTo>
                                  <a:lnTo>
                                    <a:pt x="1141" y="3430"/>
                                  </a:lnTo>
                                  <a:lnTo>
                                    <a:pt x="1134" y="3415"/>
                                  </a:lnTo>
                                  <a:lnTo>
                                    <a:pt x="1127" y="3401"/>
                                  </a:lnTo>
                                  <a:lnTo>
                                    <a:pt x="1120" y="3385"/>
                                  </a:lnTo>
                                  <a:lnTo>
                                    <a:pt x="1113" y="3369"/>
                                  </a:lnTo>
                                  <a:lnTo>
                                    <a:pt x="1106" y="3351"/>
                                  </a:lnTo>
                                  <a:lnTo>
                                    <a:pt x="1099" y="3333"/>
                                  </a:lnTo>
                                  <a:lnTo>
                                    <a:pt x="1090" y="3312"/>
                                  </a:lnTo>
                                  <a:lnTo>
                                    <a:pt x="1082" y="3290"/>
                                  </a:lnTo>
                                  <a:lnTo>
                                    <a:pt x="1075" y="3268"/>
                                  </a:lnTo>
                                  <a:lnTo>
                                    <a:pt x="1070" y="3247"/>
                                  </a:lnTo>
                                  <a:lnTo>
                                    <a:pt x="1064" y="3225"/>
                                  </a:lnTo>
                                  <a:lnTo>
                                    <a:pt x="1060" y="3203"/>
                                  </a:lnTo>
                                  <a:lnTo>
                                    <a:pt x="1057" y="3181"/>
                                  </a:lnTo>
                                  <a:lnTo>
                                    <a:pt x="1055" y="3159"/>
                                  </a:lnTo>
                                  <a:lnTo>
                                    <a:pt x="1054" y="3136"/>
                                  </a:lnTo>
                                  <a:lnTo>
                                    <a:pt x="1054" y="3113"/>
                                  </a:lnTo>
                                  <a:lnTo>
                                    <a:pt x="1055" y="3090"/>
                                  </a:lnTo>
                                  <a:lnTo>
                                    <a:pt x="1057" y="3067"/>
                                  </a:lnTo>
                                  <a:lnTo>
                                    <a:pt x="1060" y="3044"/>
                                  </a:lnTo>
                                  <a:lnTo>
                                    <a:pt x="1064" y="3020"/>
                                  </a:lnTo>
                                  <a:lnTo>
                                    <a:pt x="1069" y="2997"/>
                                  </a:lnTo>
                                  <a:lnTo>
                                    <a:pt x="1075" y="2973"/>
                                  </a:lnTo>
                                  <a:lnTo>
                                    <a:pt x="1079" y="2959"/>
                                  </a:lnTo>
                                  <a:lnTo>
                                    <a:pt x="1083" y="2946"/>
                                  </a:lnTo>
                                  <a:lnTo>
                                    <a:pt x="1087" y="2932"/>
                                  </a:lnTo>
                                  <a:lnTo>
                                    <a:pt x="1091" y="2921"/>
                                  </a:lnTo>
                                  <a:lnTo>
                                    <a:pt x="1094" y="2909"/>
                                  </a:lnTo>
                                  <a:lnTo>
                                    <a:pt x="1097" y="2897"/>
                                  </a:lnTo>
                                  <a:lnTo>
                                    <a:pt x="1100" y="2886"/>
                                  </a:lnTo>
                                  <a:lnTo>
                                    <a:pt x="1103" y="2876"/>
                                  </a:lnTo>
                                  <a:lnTo>
                                    <a:pt x="1106" y="2865"/>
                                  </a:lnTo>
                                  <a:lnTo>
                                    <a:pt x="1110" y="2856"/>
                                  </a:lnTo>
                                  <a:lnTo>
                                    <a:pt x="1112" y="2847"/>
                                  </a:lnTo>
                                  <a:lnTo>
                                    <a:pt x="1115" y="2837"/>
                                  </a:lnTo>
                                  <a:lnTo>
                                    <a:pt x="1117" y="2829"/>
                                  </a:lnTo>
                                  <a:lnTo>
                                    <a:pt x="1119" y="2821"/>
                                  </a:lnTo>
                                  <a:lnTo>
                                    <a:pt x="1121" y="2814"/>
                                  </a:lnTo>
                                  <a:lnTo>
                                    <a:pt x="1123" y="2806"/>
                                  </a:lnTo>
                                  <a:lnTo>
                                    <a:pt x="1127" y="2793"/>
                                  </a:lnTo>
                                  <a:lnTo>
                                    <a:pt x="1131" y="2781"/>
                                  </a:lnTo>
                                  <a:lnTo>
                                    <a:pt x="1134" y="2771"/>
                                  </a:lnTo>
                                  <a:lnTo>
                                    <a:pt x="1136" y="2763"/>
                                  </a:lnTo>
                                  <a:lnTo>
                                    <a:pt x="1138" y="2757"/>
                                  </a:lnTo>
                                  <a:lnTo>
                                    <a:pt x="1139" y="2753"/>
                                  </a:lnTo>
                                  <a:lnTo>
                                    <a:pt x="1140" y="2749"/>
                                  </a:lnTo>
                                  <a:lnTo>
                                    <a:pt x="1140" y="2748"/>
                                  </a:lnTo>
                                  <a:lnTo>
                                    <a:pt x="1142" y="2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3396,4804" path="m3396,3411l3396,3411l3396,3411l3396,3416l3395,3423l3394,3430l3393,3439l3391,3449l3388,3462l3386,3475l3382,3490l3378,3506l3374,3525l3369,3544l3365,3564l3358,3587l3353,3611l3347,3636l3339,3662l3332,3690l3324,3717l3314,3746l3304,3774l3293,3803l3281,3831l3268,3861l3254,3890l3239,3920l3223,3949l3207,3980l3189,4010l3171,4040l3152,4071l3133,4102l3112,4133l3089,4164l3065,4195l3041,4226l3015,4257l2988,4287l2959,4316l2930,4346l2899,4375l2867,4403l2834,4432l2800,4460l2765,4487l2728,4514l2691,4540l2653,4567l2613,4593l2593,4605l2572,4618l2550,4630l2529,4642l2507,4652l2484,4663l2461,4674l2438,4684l2413,4693l2389,4703l2365,4711l2340,4720l2314,4727l2288,4736l2262,4743l2235,4749l2208,4756l2180,4763l2152,4768l2124,4773l2095,4778l2066,4782l2037,4786l2006,4791l1976,4794l1944,4796l1914,4799l1881,4801l1850,4802l1817,4803l1785,4804l1751,4804l1713,4804l1675,4803l1639,4802l1602,4801l1566,4799l1531,4796l1496,4793l1461,4790l1428,4786l1394,4781l1360,4777l1328,4772l1296,4767l1265,4761l1233,4754l1204,4747l1174,4740l1144,4733l1116,4724l1088,4716l1059,4707l1032,4697l1006,4687l979,4677l953,4666l928,4655l904,4644l880,4631l856,4619l832,4607l810,4593l788,4580l745,4552l704,4524l665,4495l626,4466l588,4436l552,4407l518,4377l484,4346l451,4316l421,4285l392,4254l363,4222l337,4191l312,4159l288,4126l266,4094l254,4077l244,4061l233,4043l223,4025l212,4007l202,3989l192,3970l183,3951l173,3931l164,3912l154,3891l145,3871l136,3850l127,3829l119,3807l110,3786l102,3763l94,3740l86,3717l79,3693l71,3670l64,3646l57,3622l49,3597l43,3572l36,3547l29,3521l23,3495l17,3468l12,3442l5,3414l0,3387l0,0l3396,0l3396,3411xm102,3377l102,3384l102,3391l102,3395l102,3396l102,3397l102,3398l103,3401l103,3405l104,3411l105,3417l106,3425l107,3433l114,3476l123,3520l133,3563l145,3606l157,3648l172,3690l188,3733l205,3775l223,3817l242,3858l263,3898l286,3940l310,3980l335,4020l361,4060l388,4099l399,4112l410,4126l421,4139l431,4152l442,4165l452,4176l463,4189l473,4200l483,4212l493,4222l503,4232l512,4243l523,4252l531,4261l541,4269l550,4278l560,4288l570,4298l581,4308l591,4318l603,4328l615,4339l627,4349l640,4359l653,4370l667,4380l680,4390l695,4402l710,4412l724,4422l740,4434l756,4444l771,4452l785,4462l800,4470l816,4478l831,4488l847,4496l863,4504l880,4513l897,4522l913,4530l931,4538l948,4547l966,4555l984,4563l1001,4571l1019,4580l1121,4614l1228,4643l1347,4672l1475,4688l1609,4699l1751,4704l1878,4699l1992,4690l2106,4675l2210,4651l2309,4619l2401,4587l2484,4548l2497,4541l2510,4534l2524,4527l2537,4520l2552,4511l2566,4504l2579,4496l2594,4488l2608,4478l2622,4470l2637,4461l2652,4451l2665,4442l2680,4433l2695,4423l2709,4413l2720,4405l2730,4397l2741,4388l2752,4379l2763,4370l2775,4360l2786,4350l2798,4341l2809,4330l2821,4320l2832,4310l2844,4298l2855,4288l2868,4277l2880,4265l2892,4254l2904,4239l2916,4225l2928,4210l2939,4196l2951,4182l2962,4167l2974,4153l2986,4138l2997,4123l3009,4108l3019,4094l3030,4079l3041,4064l3052,4049l3061,4034l3072,4019l3093,3983l3114,3946l3133,3909l3151,3871l3168,3834l3185,3797l3201,3760l3215,3722l3229,3685l3242,3648l3253,3610l3264,3572l3274,3535l3283,3497l3290,3460l3296,3422l3299,3411l3299,95l102,95l102,3377xm423,928l423,931l423,931l423,931l427,892l431,856l437,822l442,789l448,757l456,728l463,699l471,673l480,648l489,626l499,604l509,584l520,567l531,550l543,536l555,523l578,501l604,481l630,462l658,446l688,430l719,417l752,404l786,394l822,386l860,378l899,373l938,370l980,368l1025,368l1070,369l1116,372l1141,374l1165,376l1189,379l1212,382l1236,385l1258,388l1279,390l1300,393l1320,396l1340,399l1358,403l1377,406l1395,409l1412,413l1428,417l1443,420l1459,423l1477,427l1496,430l1516,433l1537,436l1559,439l1582,443l1607,446l1632,449l1660,451l1688,454l1717,456l1748,459l1779,461l1812,463l1845,465l1879,467l1912,468l1944,469l1975,469l2005,469l2033,468l2062,467l2089,466l2115,464l2140,462l2165,459l2188,455l2210,452l2232,447l2252,442l2272,436l2291,430l2309,425l2329,419l2348,414l2367,408l2386,402l2405,398l2424,393l2443,388l2462,384l2481,378l2499,374l2518,370l2537,367l2556,363l2575,360l2609,355l2636,352l2656,352l2670,353l2677,356l2676,362l2670,368l2656,377l2638,389l2620,400l2602,412l2585,423l2567,433l2550,445l2533,455l2516,465l2499,475l2485,483l2472,491l2461,497l2451,504l2444,509l2439,513l2435,515l2432,518l2427,525l2422,535l2417,547l2409,563l2402,581l2393,602l2385,627l2378,647l2369,668l2361,687l2351,704l2342,722l2332,736l2320,751l2308,764l2297,777l2284,787l2271,796l2257,804l2243,812l2228,817l2213,821l2197,824l2188,826l2180,830l2174,835l2169,842l2166,850l2165,858l2166,869l2168,880l2168,891l2164,904l2154,914l2139,925l2119,935l2095,945l2065,953l2030,962l2000,968l1969,973l1939,977l1908,980l1878,981l1848,982l1817,981l1788,979l1757,976l1728,972l1699,966l1669,959l1640,951l1610,942l1581,931l1553,919l1540,913l1528,908l1516,903l1503,896l1491,891l1478,886l1464,881l1452,876l1438,872l1426,866l1412,862l1399,858l1386,854l1373,850l1359,846l1347,843l1333,840l1320,835l1305,831l1290,828l1275,824l1261,820l1246,816l1231,812l1216,808l1200,803l1184,798l1168,794l1153,790l1137,786l1121,781l1105,777l1089,773l1073,772l1057,772l1041,774l1026,778l1011,783l996,790l983,799l969,810l955,821l943,835l929,851l917,869l905,887l893,908l882,931l423,928xm447,1113l942,1113l1703,2706l2221,1590l1449,1590l1244,1126l2881,1123l1703,3829l445,1113l447,1113xm1142,2748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778,2310l904,2484l885,2516l869,2543l856,2566l845,2586l837,2602l830,2612l827,2619l826,2621l825,2620l821,2619l816,2616l807,2612l797,2607l784,2602l769,2594l754,2587l737,2580l722,2573l711,2566l700,2562l693,2558l688,2555l684,2554l683,2553l682,2554l680,2559l676,2566l670,2577l662,2590l654,2606l645,2625l633,2648l621,2670l612,2689l604,2706l596,2719l591,2730l588,2737l586,2742l585,2743l586,2744l590,2746l597,2750l607,2757l619,2764l634,2773l652,2784l673,2796l694,2808l713,2819l729,2828l742,2835l753,2841l761,2846l765,2848l767,2849l766,2852l764,2859l761,2872l757,2890l751,2913l744,2941l737,2974l730,3012l708,3014l687,3016l667,3018l649,3019l632,3021l616,3022l603,3023l590,3024l579,3026l570,3027l562,3028l555,3028l550,3028l547,3029l545,3029l544,3029l544,3030l543,3035l542,3042l541,3052l540,3066l539,3081l537,3101l536,3124l535,3145l534,3165l534,3181l533,3193l533,3203l533,3211l533,3215l533,3216l534,3216l536,3216l541,3217l546,3217l553,3218l562,3219l572,3220l585,3221l598,3222l613,3223l630,3224l649,3225l669,3226l691,3227l715,3228l740,3229l780,3356l757,3369l735,3380l715,3392l696,3401l678,3410l662,3418l648,3427l635,3433l624,3439l614,3444l606,3448l599,3453l594,3456l590,3457l588,3459l587,3459l588,3462l592,3469l598,3483l607,3501l617,3524l631,3553l647,3586l665,3623l828,3564l952,3707l818,3863l844,3899l867,3930l886,3957l903,3978l914,3995l923,4007l928,4014l930,4016l931,4015l933,4014l936,4011l942,4007l948,4002l955,3995l965,3988l975,3980l987,3971l999,3960l1014,3948l1030,3935l1048,3921l1067,3905l1087,3889l1108,3871l1244,3980l1230,4001l1218,4020l1206,4039l1195,4055l1185,4071l1176,4085l1167,4098l1160,4109l1154,4119l1147,4128l1143,4135l1139,4141l1136,4145l1134,4148l1132,4151l1132,4152l1133,4152l1135,4154l1138,4156l1142,4159l1148,4162l1157,4167l1165,4172l1176,4178l1187,4186l1200,4194l1215,4202l1230,4212l1247,4222l1265,4233l1285,4245l1306,4257l1443,4053l1590,4106l1601,4328l1773,4323l1774,4295l1776,4269l1777,4245l1778,4222l1780,4201l1781,4183l1783,4165l1784,4149l1784,4136l1785,4124l1786,4113l1786,4105l1786,4099l1787,4095l1787,4092l1787,4091l1789,4091l1797,4090l1810,4088l1828,4086l1851,4083l1879,4079l1913,4075l1950,4070l1964,4095l1976,4117l1987,4139l1998,4159l2008,4177l2017,4194l2025,4209l2032,4222l2039,4234l2044,4245l2049,4253l2052,4260l2055,4265l2058,4269l2060,4271l2060,4273l2062,4271l2069,4267l2081,4261l2097,4253l2118,4241l2145,4227l2175,4210l2210,4191l2178,3958l2301,3882l2446,4033l2572,3924l2454,3766l2477,3734l2497,3706l2514,3682l2528,3661l2539,3646l2548,3635l2552,3627l2554,3625l2555,3625l2557,3626l2561,3627l2567,3629l2574,3631l2582,3634l2592,3637l2604,3641l2617,3644l2632,3648l2649,3653l2666,3658l2686,3663l2707,3669l2730,3675l2755,3681l2770,3651l2783,3625l2794,3602l2804,3585l2812,3570l2818,3560l2821,3554l2822,3552l2819,3550l2811,3545l2799,3535l2780,3522l2757,3505l2728,3485l2696,3461l2658,3433l2675,3268l2903,3266l2918,3102l2730,3052l2691,2912l2729,2892l2763,2876l2791,2861l2814,2849l2833,2839l2846,2832l2854,2828l2856,2827l2856,2826l2855,2824l2854,2820l2853,2815l2852,2807l2850,2798l2848,2788l2845,2775l2842,2762l2839,2746l2834,2730l2831,2711l2826,2692l2822,2670l2817,2646l2811,2621l2615,2693l2535,2565l2682,2402l2620,2259l2446,2322l2291,2693l2302,2729l2313,2763l2323,2797l2333,2829l2341,2861l2348,2891l2356,2921l2362,2950l2367,2977l2372,3004l2376,3029l2380,3053l2382,3076l2384,3098l2385,3120l2385,3139l2384,3159l2383,3178l2382,3195l2380,3213l2377,3230l2375,3247l2371,3263l2367,3280l2363,3295l2359,3310l2355,3324l2349,3339l2344,3352l2338,3366l2332,3378l2325,3391l2318,3403l2311,3415l2302,3428l2293,3441l2282,3455l2271,3468l2259,3483l2247,3497l2233,3511l2218,3527l2202,3543l2187,3558l2171,3574l2153,3590l2135,3607l2116,3623l2096,3639l2077,3653l2060,3667l2042,3679l2025,3690l2008,3701l1992,3710l1978,3718l1964,3726l1950,3731l1938,3736l1926,3740l1915,3742l1904,3744l1895,3744l1885,3744l1869,3742l1853,3740l1839,3740l1828,3741l1818,3742l1811,3745l1806,3749l1802,3754l1799,3761l1793,3770l1785,3782l1774,3798l1760,3815l1745,3835l1727,3857l1706,3882l1601,3754l1575,3747l1548,3740l1523,3732l1499,3723l1476,3715l1454,3706l1433,3697l1412,3686l1393,3677l1374,3666l1356,3655l1340,3644l1324,3632l1309,3621l1294,3609l1282,3596l1257,3572l1235,3550l1215,3529l1198,3510l1183,3493l1170,3478l1161,3465l1154,3454l1147,3442l1141,3430l1134,3415l1127,3401l1120,3385l1113,3369l1106,3351l1099,3333l1090,3312l1082,3290l1075,3268l1070,3247l1064,3225l1060,3203l1057,3181l1055,3159l1054,3136l1054,3113l1055,3090l1057,3067l1060,3044l1064,3020l1069,2997l1075,2973l1079,2959l1083,2946l1087,2932l1091,2921l1094,2909l1097,2897l1100,2886l1103,2876l1106,2865l1110,2856l1112,2847l1115,2837l1117,2829l1119,2821l1121,2814l1123,2806l1127,2793l1131,2781l1134,2771l1136,2763l1138,2757l1139,2753l1140,2749l1140,2748l1142,2748xe" fillcolor="blue" stroked="t" o:allowincell="t" style="position:absolute;margin-left:9.1pt;margin-top:1.05pt;width:21.75pt;height:33.15pt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z w:val="16"/>
              <w:szCs w:val="16"/>
            </w:rPr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z w:val="16"/>
              <w:szCs w:val="16"/>
            </w:rPr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z w:val="16"/>
              <w:szCs w:val="16"/>
            </w:rPr>
          </w:r>
        </w:p>
      </w:tc>
      <w:tc>
        <w:tcPr>
          <w:tcW w:w="4309" w:type="dxa"/>
          <w:tcBorders/>
        </w:tcPr>
        <w:p>
          <w:pPr>
            <w:pStyle w:val="Normal"/>
            <w:bidi w:val="1"/>
            <w:snapToGrid w:val="false"/>
            <w:spacing w:before="0" w:after="0"/>
            <w:ind w:left="0" w:right="0" w:hanging="0"/>
            <w:contextualSpacing/>
            <w:jc w:val="left"/>
            <w:rPr>
              <w:rFonts w:ascii="Times New Roman" w:hAnsi="Times New Roman" w:cs="Times New Roman"/>
              <w:b/>
              <w:b/>
              <w:bCs/>
              <w:color w:val="000080"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pacing w:val="20"/>
              <w:sz w:val="16"/>
              <w:szCs w:val="16"/>
              <w:rtl w:val="true"/>
            </w:rPr>
          </w:r>
        </w:p>
      </w:tc>
    </w:tr>
    <w:tr>
      <w:trPr/>
      <w:tc>
        <w:tcPr>
          <w:tcW w:w="4644" w:type="dxa"/>
          <w:tcBorders/>
        </w:tcPr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color w:val="000080"/>
              <w:sz w:val="22"/>
              <w:szCs w:val="22"/>
            </w:rPr>
            <w:t>Center for International Academic Relations</w:t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color w:val="000080"/>
              <w:sz w:val="20"/>
            </w:rPr>
          </w:pPr>
          <w:r>
            <w:rPr>
              <w:rFonts w:cs="Times New Roman" w:ascii="Times New Roman" w:hAnsi="Times New Roman"/>
              <w:b/>
              <w:color w:val="000080"/>
              <w:sz w:val="22"/>
              <w:szCs w:val="22"/>
            </w:rPr>
            <w:t>and Student-Exchange</w:t>
          </w:r>
          <w:r>
            <w:rPr>
              <w:rFonts w:cs="Times New Roman" w:ascii="Times New Roman" w:hAnsi="Times New Roman"/>
              <w:bCs/>
              <w:color w:val="000080"/>
              <w:sz w:val="20"/>
            </w:rPr>
            <w:t xml:space="preserve">  </w:t>
          </w:r>
        </w:p>
      </w:tc>
      <w:tc>
        <w:tcPr>
          <w:tcW w:w="1134" w:type="dxa"/>
          <w:vMerge w:val="continue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rFonts w:ascii="Times New Roman" w:hAnsi="Times New Roman" w:cs="Times New Roman"/>
              <w:color w:val="000080"/>
              <w:sz w:val="20"/>
              <w:szCs w:val="24"/>
            </w:rPr>
          </w:pPr>
          <w:r>
            <w:rPr>
              <w:rFonts w:cs="Times New Roman" w:ascii="Times New Roman" w:hAnsi="Times New Roman"/>
              <w:color w:val="000080"/>
              <w:sz w:val="20"/>
              <w:szCs w:val="24"/>
            </w:rPr>
          </w:r>
        </w:p>
      </w:tc>
      <w:tc>
        <w:tcPr>
          <w:tcW w:w="4309" w:type="dxa"/>
          <w:tcBorders/>
        </w:tcPr>
        <w:p>
          <w:pPr>
            <w:pStyle w:val="Normal"/>
            <w:bidi w:val="1"/>
            <w:spacing w:before="0" w:after="0"/>
            <w:ind w:left="0" w:right="0" w:hanging="0"/>
            <w:contextualSpacing/>
            <w:jc w:val="left"/>
            <w:rPr>
              <w:rFonts w:ascii="Times New Roman" w:hAnsi="Times New Roman" w:cs="Times New Roman"/>
              <w:bCs/>
              <w:color w:val="000080"/>
              <w:sz w:val="22"/>
              <w:szCs w:val="22"/>
            </w:rPr>
          </w:pPr>
          <w:r>
            <w:rPr>
              <w:rFonts w:ascii="Times New Roman" w:hAnsi="Times New Roman" w:cs="Times New Roman"/>
              <w:bCs/>
              <w:color w:val="000080"/>
              <w:sz w:val="22"/>
              <w:sz w:val="22"/>
              <w:szCs w:val="22"/>
              <w:rtl w:val="true"/>
            </w:rPr>
            <w:t>המרכז לקשרי חוץ אקדמיים</w:t>
          </w:r>
        </w:p>
        <w:p>
          <w:pPr>
            <w:pStyle w:val="Normal"/>
            <w:bidi w:val="1"/>
            <w:spacing w:before="0" w:after="0"/>
            <w:ind w:left="0" w:right="0" w:hanging="0"/>
            <w:contextualSpacing/>
            <w:jc w:val="left"/>
            <w:rPr>
              <w:rFonts w:ascii="Times New Roman" w:hAnsi="Times New Roman" w:cs="Times New Roman"/>
              <w:color w:val="000080"/>
              <w:sz w:val="20"/>
            </w:rPr>
          </w:pPr>
          <w:r>
            <w:rPr>
              <w:rFonts w:ascii="Times New Roman" w:hAnsi="Times New Roman" w:cs="Times New Roman"/>
              <w:bCs/>
              <w:color w:val="000080"/>
              <w:sz w:val="22"/>
              <w:sz w:val="22"/>
              <w:szCs w:val="22"/>
              <w:rtl w:val="true"/>
            </w:rPr>
            <w:t>ו</w:t>
          </w:r>
          <w:r>
            <w:rPr>
              <w:rFonts w:ascii="Times New Roman" w:hAnsi="Times New Roman" w:cs="Times New Roman"/>
              <w:bCs/>
              <w:color w:val="000080"/>
              <w:sz w:val="22"/>
              <w:sz w:val="22"/>
              <w:szCs w:val="22"/>
              <w:rtl w:val="true"/>
            </w:rPr>
            <w:t>חילופי סטודנטים</w:t>
          </w:r>
        </w:p>
      </w:tc>
    </w:tr>
  </w:tbl>
  <w:p>
    <w:pPr>
      <w:pStyle w:val="Header"/>
      <w:tabs>
        <w:tab w:val="clear" w:pos="4320"/>
        <w:tab w:val="clear" w:pos="8640"/>
        <w:tab w:val="left" w:pos="6285" w:leader="none"/>
      </w:tabs>
      <w:spacing w:lineRule="exact" w:line="120"/>
      <w:rPr>
        <w:b/>
        <w:b/>
        <w:bCs/>
        <w:lang w:val="fr-FR" w:eastAsia="en-US"/>
      </w:rPr>
    </w:pPr>
    <w:r>
      <w:rPr>
        <w:b/>
        <w:bCs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</wp:posOffset>
              </wp:positionH>
              <wp:positionV relativeFrom="paragraph">
                <wp:posOffset>17145</wp:posOffset>
              </wp:positionV>
              <wp:extent cx="6324600" cy="5080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448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pt,1.35pt" to="502.25pt,1.7pt" stroked="t" o:allowincell="f" style="position:absolute;flip:y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12"/>
      <w:numFmt w:val="bullet"/>
      <w:lvlText w:val=""/>
      <w:lvlJc w:val="righ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9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8640" w:leader="none"/>
      </w:tabs>
      <w:jc w:val="center"/>
      <w:outlineLvl w:val="0"/>
    </w:pPr>
    <w:rPr>
      <w:rFonts w:ascii="Times" w:hAnsi="Times" w:cs="Times"/>
      <w:caps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right" w:pos="8640" w:leader="none"/>
      </w:tabs>
      <w:jc w:val="center"/>
    </w:pPr>
    <w:rPr>
      <w:rFonts w:ascii="Times" w:hAnsi="Times" w:cs="Times"/>
      <w:b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x@technion.ac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udex@technion.ac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8:00Z</dcterms:created>
  <dc:creator>Marlene Arbo</dc:creator>
  <dc:description/>
  <cp:keywords/>
  <dc:language>en-US</dc:language>
  <cp:lastModifiedBy>pmiri</cp:lastModifiedBy>
  <cp:lastPrinted>2012-05-30T12:00:00Z</cp:lastPrinted>
  <dcterms:modified xsi:type="dcterms:W3CDTF">2012-05-30T10:08:00Z</dcterms:modified>
  <cp:revision>2</cp:revision>
  <dc:subject/>
  <dc:title>  Columbia University in the City of New York  |  </dc:title>
</cp:coreProperties>
</file>